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8322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12294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02414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24180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3900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05221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