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46186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79694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16821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88503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22404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23589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08780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3132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57075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423358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59345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34851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69859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44786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15527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53237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74996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68057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50345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91080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18909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73399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