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61171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24269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66334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82305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27944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48845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08065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