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68971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72229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0834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0695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87489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