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83961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6646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59385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934048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61860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625351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391003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823357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455080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4403536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028342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47382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28803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93121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284438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904790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05133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01489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24802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308871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071029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657105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14147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63461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33755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