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59918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8255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135609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