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961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969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497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289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