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ing the Perl Modu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&lt;b&gt;GENERATE_PERLMOD&lt;/b&gt;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Docs.pm&lt;/b&gt;.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Model.pm&lt;/b&gt;.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rules.make&lt;/b&gt;.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Makefile&lt;/b&gt;.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&lt;b&gt;PERLMOD_LATEX&lt;/b&gt; tag to &lt;b&gt;YES&lt;/b&gt; in the Dox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creation of some additional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PDFLaTeX and LaTeX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 and the &lt;b&gt;Makefi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pl&lt;/b&gt;.  This Perl script uses DoxyDocs.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&lt;b&gt;doxydocs.tex&lt;/b&gt;, a 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format.tex&lt;/b&gt;.  This file contains the 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-template.pl&lt;/b&gt;.  This Perl script uses DoxyModel.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&lt;b&gt;doxytemplate.tex&lt;/b&gt;, a 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tex&lt;/b&gt;.  This is a very simple 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m_pdf_gen Simple creation of PDF and DVI output using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LaTeX, PDFLaTe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&lt;b&gt;doxylatex.tex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Doxyfile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&lt;b&gt;GENERATE_PERLMOD&lt;/b&gt; and &lt;b&gt;PERLMOD_LATEX&lt;/b&gt;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&lt;b&gt;perlmod/&lt;/b&gt;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&lt;b&gt;perlmod/&lt;/b&gt;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pdf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dvi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Perl Module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&lt;b&gt;$doxydocs&lt;/b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&lt;b&gt;1;&lt;/b&gt;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&lt;b&gt;$doxydocs&lt;/b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&lt;b&gt;DoxyDocs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&lt;b&gt;$doxydocs&lt;/b&gt;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Strings&lt;/b&gt;. 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ashes&lt;/b&gt;.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Lists&lt;/b&gt;.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&lt;b&gt;$doxydoc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&lt;b&gt;$doxydocs&lt;/b&gt;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 describing the Perl Module 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b&gt;DoxyDocs.pm&lt;/b&gt;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&lt;b&gt;DoxyModel.pm&lt;/b&gt;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or &lt;b&gt;doxytemplate-latex.pl&lt;/b&gt;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&lt;b&gt;DoxyModel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