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1.1   edited 2000-05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X and values of type Y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v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