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$Id: qt/doc/unicode.doc   2.1.1   edited 2000-05-18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About Unicod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About Unicod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16-bit character set, portable across all maj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nd with decent coverage of almost all of the worl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ngle-locale; it includes no code pages or other complex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software harder to write and test.  Final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that's reasonably cross-platform.  For these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 Tech has chosen to make Unicode the native character set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nformation about Unicode on the web.&lt;/b&gt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"&gt;Unicode Consortium&lt;/a&gt; h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available, including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unicode.org/unicode/standard/principl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unicode.org/unicode/standard/stand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unicode.org/unicode/standard/versions/Unicode3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of the upcoming version 3.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Standard.&lt;/b&gt; The current version of the standard is 2.1.9,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ing soon.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http://www.amazon.com/exec/obidos/ASIN/0201473459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&lt;/a&gt;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reports/tr8.html"&gt;2.1 update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standard/versions/enumeratedversions.html#Unicode 2.1.9"&gt;the 2.1.9 data files&lt;/a&gt;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amazon.com/exec/obidos/ASIN/0201616335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0.&lt;/a&gt; (Finalized, but not yet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.)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standard/versions/Unicode3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s used in Qt.&lt;/b&gt; In Qt, and in most applications that use Q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r all user-visible strings are stored in Unicode,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to/from legacy encodings for file I/O -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from Input Methods and 8-bit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to legacy character sets for on-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the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icode-aware widgets whe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On Windows 95/98/NT/2000, unicodes support detection, so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unicode even on Windows platforms that do not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benefits of Unicode, we recommend using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ll user-visible strings and do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 Use \l QKeyEvent::text() for keyboard inp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s you write; it does not make much difference f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ts in West Europe or North America, but for fast typ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thousand others, take \c const \c QString \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ype.  \l QString provides implicit casting from \c const \c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* such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, oversimplying a bit, maps from \c const \c char \c *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back to Unicode, for programs that needs to talk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read/write files in legacy file formats, Q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ilt-in \l QTextCodec classes, that is, classes tha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ranslate between Unicode and a legacy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 const \c char \c *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 However, the program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example of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 "appicon.png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 Uni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encoding the system and fonts provide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locale, font availability and Qt's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, this conversion may be good or bad.  We aim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upcoming versions, with emphasis on the most common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