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documentation for the DMSDOS CVF module.            01MAR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version 0.9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designed for Linux 2.2.2, but it should run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x kernels. It also works with kernels from 2.0.29 to 2.0.36. I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also works with older ones, but it has at least been reported to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.0.0. For the 2.1.xx series you need at least 2.1.80 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2.1.94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see file ../INSTA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MSDO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messages [moved to file messages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[moved to file ../INSTALL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 [moved to file troubleshooting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frag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ribute to dmsd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external dmsdos utility 'd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msdos daemon 'dmsdo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msdos library 'libdmsdos.a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msdos filesystem checker 'dmsdosfs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dmsdos Midnight Commander external filesystem utility 'mcdms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uthors and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MSDO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'mou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oublespace/drivespace compressed msdos 6.x partitions (read-wri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space and drivespace 3 compressed win95 partitions (read-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stacker 3 and 4 compressed partitions (read-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Linux via the loopback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pressed floppies (yes, and even cdroms[*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n use umsdos extensions in compress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writing, compression level may be selec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standard text conversion like the ms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mple internal fs check on mount (can be switch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msdos daemon for compressing data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s with all drivers that base on the fat driver, also with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nd-alone dmsdos library for CVF relat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tand-alone dmsdosfsck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ous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**] No, don't really think of burning a CVF onto a cdrom. Dos can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less you copy it to your hard disk. REALLY BAD. Linux+dmsdo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pressed partitions are always stored inside an uncompres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as large files (CVFs, Compressed Volume File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em from Linux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CVF-FAT interface, which is present in kernels 2.1.80 and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ust be patched into the 2.0.xx kernel series - the p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msdo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nd the loopback block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ter lets you mount a file as a filesystem. You must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back block device into your kernel or as a loadable modul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orks with compressed hard disks and with compresse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been tested successfully with MS-DOS 6.2 Doublespace and MS-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pace compressed formats. win95 doublespace is supported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pace 3 format from the Micro$ Plus package (rumors te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has been integrated into Win95OSR2). Stacker version 3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too. Dmsdos can even mount CVFs from cdrom (Dos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sco Potorti(pot@foda-devel.cnuce.cnr.it) has reported that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ounts Superstore compressed filesystems. I can't test thi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Superstore. They are recognized as old Dos 6.0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. I'm interested in further reports about this. I still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at M$ simply copied (bought?) Superstore and renam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pace without furthe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version 0.9.0, dmsdos runs *below* the msdos/fat filesyst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s it compatible with all fat based filesystems including FAT32, N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thin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does a lot of internal caching in order to reach a reason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mpressed (and really badly organised, but simple) filesyste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de effect, this cache may eat a lot of system memory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was initially inspired by the THS filesystem (onc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unsite.unc.edu/pub/Linux/system/Filesystems/dosfs/thsfs.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1994 by Thomas Scheuermann (email address out of date),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filesystem available under Linux that could read some CV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unting a compressed filesystem, the dmsdos driver does som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e consistency checking. If it finds a serious file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ight cause further damage on write access, it set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ystem to read-only mode. The filesystem check can be switch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daemon included in this release can speed up dmsdo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on systems that usually run at high processor load using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ion in the background when the system is idle. I recomm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if you are going to write much to compressed partitions from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 the processor time mostly for other tasks. The daemon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effect on dmsdos memory management which might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little memory (well yes, dmsdos *is* a memo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eat up to 2MB of system memory for caching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). See chapter 'The dmsdos daemon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library is a stand-alone tool for raw CV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-alone' means that it works independently from the dms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, on *raw* CVFs (i.e. those large files lying aroun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compressed host partition). It's the same source code, thoug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a slightly different way. Meanwhile, it compiles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lso file BUGS for a list of known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degradiation (well, not really bad in most cas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mpressed filesystems slows down your system. This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sults from additional time needed to decompress or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and to maintain additional filesystem structures. It's an un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mor (sometimes spread by compressed filesystem software seller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filesystems speeded up slow ISA bus system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er amount of data to be transferred through the slow ISA bu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too much overhead other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most time-consuming actions like compression and find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ors have been greatly improved since dmsdos 0.8.0, ther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 system freezes reported. Reasons for this include (in rising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compressing the data takes some time, but tha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. You will probably not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Badly written programs issuing many redundant reads. Su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ll performance on every filesystem, but it's extremely ba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sdos because of the filesystem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Large files, especially accessing them near their end.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tem layout is the cause. (How do you find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at filesystem? Right, read the fat. And if the fil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ons of fat access necessary to find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uge directories. It's again the fat access problem like above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/2.2 kernels it's faster due to the gain from dentry cac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Compression on write access. Compression speed depends heavi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to compress. In general you can say, the better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he faster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mpressing incompressible data (on write access). This only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since the driver throws the compressed data away an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mpressed data if the compressed data turn out to be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. The only thing you can do against this is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ression if you know the data you want to write don't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(e.g. when writing already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ghly fragmented (at internal MDFAT level) filesystems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. This puts the search algorithm that searches for fre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ng loop finding a fitting hole for data to be writt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the most important reason for sudden system freeze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most annoying one since there's really nothing to do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This kind of fragmentation is normal to every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ystem and cannot be avoided. The more you write the wor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. (See below for details on that kind of fragment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's very different from that FAT level fragmentation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based file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free sector finding may be fine-tuned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sdos options. This is not really explained here, se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f:xx and speedup: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never freezes the system totally, it periodically unfree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hard disk access. You *can* login into another conso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an* enter commands there. No keystroke gets lost though you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ction on the console immediately, but after some second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omething. Just be warned and prepa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heme I named the compression methods is simply this: Tak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r bytes of a compressed cluster. For the DS-0-2 metho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'D','S',0x00,0x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          Used by:                    Readable:      Wri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0              win95 doublespace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1              never reported to exist     works in theo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-0-2              msdos 6.2 doublespace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-0-0              msdos 6.22 drivespace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in95 drivespace 3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-0-1              win95 drivespace 3 'High'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-0-0              win95 drivespace 3 'Ultra'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       all versions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header)         Stacker 3   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1-0              Stacker 4                   ye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meanwhile all currently known methods are supported (hmm, why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isted under restric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clusters in drivespace 3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read since dmsdos 0.8.1pl5. They can be writt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.0pl10, but writing fragmented clusters is suppose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. If dmsdos needs to rewrite data that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cluster it first deletes the old data and sav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usual linear order. Fragmentation writes are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ata do not fit on the disk in an unfragmented way.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sdos becomes VERY noisy when it writes fragmented clust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considered experimental and needs further tes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witch off this feature by setting speedup bit#8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nt option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ed and suballocated clusters in Stacker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hey can be read. But currently, they can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msdos needs to rewrite data that are stored in a frag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allocated cluster it currently deletes the old data and sav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usual linear order. Fragmented write may com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allocated write is more complex and currently considered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for dmsdos. We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a file on the compress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. It doesn't work. Don't bother me with ideas of swap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ram disk which would be a memory compressor... b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gibberish, crap, and dogsh*t. I won't write 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. You know very well that swapping has to be extremely fast, 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tion on your fastest disk for this purpose. Not a swap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in a fat based filesystem (just imagine what a filesyst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do in order to access the *end* of a large file... yeah,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at acc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ntion, DOSEmu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to unmount all fat based partitions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Emu depending on your configuration. If DOSEmu is configu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disk or partition access (this is often the case to let DOSEm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ed partitions) there's a risk of destroying your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s or crashing your system because of confu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 me explain why. Dmsdos does a lot of internal caching, but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won't be up to date if DOSEmu directly modifies the dis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s dmsdos and may mess up your data. On the other hand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lspace/drvspace.bin also has a kind of caching mechanism t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by the Linux dmsdos driver's write access. Confus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if one party mounts read-only and the other mounts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t is always safe to redirect the compressed parti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redir or emufs.sys. Refer to this table for configurations that are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ed with +) and which are dangerous (marked with -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mu:                 Linux fat-based file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 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      mounted   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nted       ro     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ledisk ro               +          +           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disk rw               +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ro               +          +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rw               +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redir/emufs.sys ro/rw      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ould* work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dos file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Really, they're gone since the CVF-FAT interfa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dos user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umsdos-style long filenames in compressed file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kernel 2.0.xx or get at least kernel 2.1.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98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Windows Peop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uses it in the Windows World(TM) :)) Let me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, please. (I refuse to buy Win98 just for such a 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ve you all switched to WinNT ye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WinNT does not support compressed FAT partitions.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meanwhile a small chance to port dmsdos to Win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interesting because neither Doublespace nor Stacker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T. But I can't do it myself because of lack of knowledge :(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ee file PORT_TO_WIN32. The trick is hacking in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o it compiles under that operating system... I just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one dmsdos utility, mcdmsdos, under Win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bu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dos has been written for dos/win95 compatibility. It's just a 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ime when I programmed some software that had to run bo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and Linux and I had to compress my drive because hard disk sp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expensive. Times and prices have changed a lot since then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untry where I live), but dmsdos has still been improved for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need dos/win95 compatibility, i.e. if you want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-only data, let me say: DON'T DO IT. Clean up your disk, or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ne, but don't compress it. Really. Compress single fil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pages) with gzip. Throw away the crap you don't need. Shr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artition or remove it complete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want to compress Linux data, dmsdos may not b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. The msdos filesystem is extremely unsuited for fast disk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sdos suffers from it too. The CVF structure msdos uses is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uited, and the time required by msdos online compression may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Linux' performance on these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let you know about some other online compression software for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a package 'double' available on sunsite for Linux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. There are also compression patches for the ext2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under the name 'hufs' and 'e2compr'. I've also heard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zlibc' project which lets you access gzip compressed files as if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- it works by a patched libc. Look at common Linux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msdos, all those packages may have their specific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s. Some are said to be not 100% stable, but who can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software is really 100% stable :-) Please don't flame at m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s don't do what you want - I haven't tested them and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bout their qual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F related mount options are usually surrounded by the CVF-F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are "cvf_format=xxx" and "cvf_options=yyy". The string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dblspace" for a doublespace or drivespace CVF and "stack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CVF. For more information about the "cvf_format=xxx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cooperation with kerneld and automatic module load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installation instructions (file INSTALL.TXT) and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-FAT documentation (file linux/Documentation/filesystems/fat_cvf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eak about dmsdos mount options, we usually mean the string "yy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vf_options=yyy". That's what this chapter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river currently recogniz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:xxx, cf:xxx, bitfaterrs:xxx, loglevel:xxx, speedup: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backwards compatibility also comp=xxx, cf=xxx, bitfaterrs=x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=xxx, speedup=xxx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x has to be replaced by an appropriate parameter, of cour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have to be specified separated by plus signs (not commas) 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nt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unt -t msdos -o cvf_options=option1+option2+option3 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tring 'cvf_options=option1+option2+option3' as *one*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! For backwards compatibility, also a dot (.)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 separat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 option selects which compression method to use for 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they are written to a compressed partition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is used if no comp option is specified) is hard-coded to gu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get confused by this list. Dmsdos usually determine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and, if there's a choice, the best compression for you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ning the filesystem and analysing the compressed data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win95). But if you explicitely tell dmsdos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the driver does what you tell it to do.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no     Selects no compression for write access i.e. all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compressed partition are stored in fac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 may speed up write access, but doesn't mak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e on a compressed filesystem (except 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ds00   Selects DS-0-0 compressed format for writ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95 native format if you don't have drivespace 3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may also be used for Stacker 3 and 4 (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for them as it's not the native Stacke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ds01   Obsolete. DS-0-1 has never been reported to exist. So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ds02   Selects DS-0-2 compressed format for writ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6.0-6.2 (*not* 6.22) format. Under dmsdos,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DS-0-0 except for the compres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jm00   Selects JM-0-0 compressed format for writ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6.22 format and win95 drivespace 3 'Normal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jm01   Selects JM-0-1 compressed format for writ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95 drivespace 3 'High' format. Note that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cal to JM-0-0 in dmsdos (but not in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sq00   Selects SQ-0-0 compressed format for writ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95 drivespace 3 'Ultra' format. Only drivespac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to be able to handl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sd3    Selects SD-3 compressed format for writ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er 3 format. It may be used for Stacker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sd4    Selects SD-4 compressed format for write acces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er 4 standard format. It may only be used for Stack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guess  Tries to find out automatically which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used to create the compressed partition and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format. If guessing fails, no compres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message is printed in the sys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You *can* specify senseless options i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, mount a doublespace drive and select stacker com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end up in a mes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's not true that JM-0-1 (Drivespace 3 'High') compress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JM-0-0 (Drivespace 3 'Normal'), at least under dmsdos.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effectivity with the cf:xx option. In fact, dmsdo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outine to compress DS-0-0, DS-0-1, DS-0-2, JM-0-0 and JM-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y are almost equal, so similar that only, for example,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bit is different or some constant offsets differ).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that SQ-0-0 is more powerful than the DS and JM forma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-4 is more powerful than SD-3. Also, one can say that SD-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in common with the DS and JM formats. Yes, SD-4 and SQ-0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similarities, too, but I really can't say which on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:xx (where xx is a decimal number from 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the compression effectivity and speed. Sinc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ivity always runs in concurrence to speed, try some 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tch what happens. 1 is fastest but least efficient compression, 1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efficient but slowest compression. The default value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compiling by 'make config' (note that the value minus 1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there, i.e. the range is from 0 to 11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external dmsdos daemon is running, this option does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 because the daemon doesn't care about this option - i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level from its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faterrs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what to do with inconsistencies in the internal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allocation table. Default is setting the filesystem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aterrs: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air BITFAT mismatches if there are any when mou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ystem read-write. This verifies the BITFAT and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ion errors. It is highly important f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BITFAT has no errors. For read-on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ITFAT is not needed. In read-only mode,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. This option may be dangerous in case dms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cognized your filesystem correctly. So try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until you can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aterrs: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s BITFAT mismatches. This is dangerous an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ful MDFAT level crosslinks as well as complet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setting only if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aterrs:s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filesystem to read-only mode if BITFAT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etected. This is safe and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aterrs: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check the filesystem's internal tables when m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eds up the mount process a lo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*not* recommended, of course, unless you are ver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errors in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Generally, BITFAT mismatches are *severe* file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estroy your data if you write to a filesystem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AT mismatches. Note that Dos seems to check and repair the 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nd silently on each bootup, so just booting into D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tho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level: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driver's loglevel to xxx (a decimal or, if preceeded by 0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adecimal number). The number is a 32 bit field. Each bit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mily of messages that will be logged when the appropriate bi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file dmsdos.h for details about the message families (watch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_SomeThing defines and what bits they use). The meanings of th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documented here since they may differ from version to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are strongly encouraged to increase your kernel's lo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to at least 64KB (it's in file linux/kernel/printk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#define LOG_BUF_LEN size_in_bytes', please note that the size *must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ower of 2) - otherwise you are likely to lose messages or recei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garbage due to log buffer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up:x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driver's speedup flags to xxx (note: these flags are alw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for all CVFs). xxx is a decimal or (if preceeded by 0x)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The meanings of these bits are listed below. The speedup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ppropriat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You should not use this option or change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you know exactly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Less speedup than the default may result in pain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uggish filesyst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speedup than the default may cause dangerou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speedup may have to be selectively disabled in order to h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0: Leave directories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ver compress directories for drivespace 3 and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thers don't support compressed directorie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RNING: Directories are accessed very often,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not to compress them. Usually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1: Leave umsdos EMD fil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only for umsdos upon dmsdos: never com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linux-.--- special file (it contains extend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RNING: This file is even more often written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since it contains the access time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rectory contains only the modification times)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ret compressing this file, even if you own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of the world. Don't ask,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2: Skip exact search on BITFA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arch faster but less carefully for free space in bit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 the cost of more fragmentation. This b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tor allocation code. If you set this bit al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 CVFs is faster but also caus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gmentation. On the other hand, searching mo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ads to sudden system freezes for up to some seco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rge partitions. Set this bit if you cannot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 Usually this b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3: Fast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 dirty buffers on unmount immediatel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ressing them before. This switch defines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unwritten dirty clusters that are in the cach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system is unmounted. If the bit is clear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 them back, but compress them before. If it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means write them back without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: COMPRESSION TAKES SOME TIME, YOU'LL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prepared to wait even some minutes (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86SX16 - on a P100 this should be max. one second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mount you can clear this bit. Usually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4: Enable write-back cluster caching (instead of write-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bit is set the data in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che that have been changed by an application an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written back to disk are not written back immediat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are kept some time in memory just in ord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access when the application again chang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's a small risk of data loss if the system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ash before the data are written back - but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rating system is Linux a crash is rather unlikely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it is usually set. When hunting bug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since it may prevent finding a way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5: Enable cluster read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is bit is set, this causes the driver to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w-level disk access for some data when it think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e most likely needed in a short time later. The tr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the driver doesn't wait for the disk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nish. So the disk can position its head (and so 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the system can do something else. Most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access has finished when the data are actu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this saves some time we otherwise had to wait. Well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ast this is the nice idea of read-ahead. Howev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ad-ahead relies on a prediction, there may b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is useless or even a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it is usually set. When hunting bug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since it may prevent finding a way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6: Fast BITFA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witch to very fast sector allocation. This spee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tfat allocation because the search algorithm that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void fragmentation is simply switched off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causes *much* fragmentation in very short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filesystem almost full" warning is suppress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witch is meant as a last resort if you cannot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ystem slowdowns at all. Don't fill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ystem up to more than 3/4 when this switch i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e access may fail horribly and cause data los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 high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bit is usually cleared. If you are unsur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ngers let it cleared. Only set it if you reall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7: Use daemon for background conpression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daemon for delayed compressi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it is for users of the internal daem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daemon cannot be disabled by simply ki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clearing this bit is another way to disable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it is usually set. When hunting bugs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since it may prevent finding a way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ug. *** This bit only affects daemon *compressi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emon-controlled memory management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8: Avoid fragmente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eedup Bit#8 controls what to do when the file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o fragmented for normal write access. Usually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one cluster are stored in contiguous sector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filesystem is too fragmented there may not be a '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le' that is large enough for the data. Speedup Bit#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ols what to do in that case. If this b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msdos just returns a 'no space left on device'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ses to write to the C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space 3 and Stacker know a hack for that situ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allow storing the data of one cluster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agments on the disk. If the bit is clear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ies to write the data in several fragments. Be wa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makes future filesystem access much slowe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eds more disk head movements to read frag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Note that for Stacker fragmented writ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mplemented. Doublespace and drivespace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=2) do not support this at all. So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peedup (187) is reasonable for normal read and moderat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. For high-traffic write access you might want to set ad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#2 (speedup:191) or even bit #6 (speedup:255). On qui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ly fragmented CVFs this makes a *great* difference, bu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to decide between safe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external utility dutil to setup or change dmsdo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Look at the following exam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il /mnt setcomp xxx       (for changing the comp:xxx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il /mnt setcf xx          (for cf:xx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til /mnt setspeedup xxx    (for speedup:xxx op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il /mnt setloglevel xxx   (for loglevel:xx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place the directory name '/mnt' with your moun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Besides, you must be root to change dmsdos options via d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faterrs:xxx option cannot be changed with dutil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sense at mount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'option1+option2+option3...' in the FAT mou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vf_options=option1+option2+option3...' has a hard coded limi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this is a limitation of the CVF-FAT interface)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ilently cut down if it is too long. Don't worry, you won't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 the limit without specifying senseless parame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ant to know everything exactly, the CVF-F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further FAT driver option (*not* dmsdos option): cvf_format=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that the dmsdos module allows for 'xxx' are 'dbl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all doublespace and drivespace versions) and 'stacker' (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cker versions). Usually you don't care about them since th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tected automatically. They may, however, be usefu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kerneld to load the dmsdos module on demand. For detai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dmsdos installation instructions (file INSTALL.TX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ic CVF-FAT interface documentation 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Documentation/filesystems/fat_cvf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a warning: If you want to mount a CVF *be sure*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dos module loaded. The plain FAT driver also mounts some CVF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ing (but begins to scream loudly when you, for exampl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ls' on the mountpoint). As some CVFs look very similar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filesystems, the FAT driver has no chance to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VF at mount time (and e.g. print an error) when the dmsdos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f you always specify a "cvf_format=something" option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to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r msdos partition that contains CVFs is on /dev/hda1.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it under /DOS and the CVF under /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ke above, but you need ums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ke above, but you also have umsdos style long filenames in your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Like 1., but you need Win95 long filename support *only inside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vfat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ke 1., but you want to feel safe and refus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artitions only (but the uncompressed host should be wri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ro,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ike 4., but you need Win95 long filenames also in the uncompres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vfat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vfat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 have managed to burn a compressed filesystem onto a C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easy - put the large file 'dblspace.001' into an iso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 and burn it. Be warned, dos can't mount it from CD. 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iso9660 /dev/cdrom 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 /cdrom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Like 1., but the CVF has been umssynced and contains umsdo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umsdos -o loop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lex examples (I didn't break the long lines herein)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ight look strange but they ar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ike 1, but you want the driver to repair bitfat erro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cvf_options=bitfaterrs:repair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Like 1, but you need more speedup due to high-traffic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ll, please note that this is not recommended, but it work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cvf_options=speedup:255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Like 9 and 10 (repair bitfat errors and more speed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cvf_options=bitfaterrs:repair+speedup:255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Like 1, but disable write access, ignore bitfat error and do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(be careful, this causes tons of debug messag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/dev/hda1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 -t msdos -o loop,ro,cvf_options=bitfaterrs:ignore+loglevel:0xffffffff /DOS/dblspace.00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via /etc/fs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be a bit tricky. A typical fstab entry for a CVF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OS/drvspace.001 /DOSF msdos     loop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v/hda1       /DOS    msdos     defaults   1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keep the sixth field (the 'pass number') zero to prevent fs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hecking the CVF (it does not know about CVFs and very likely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filesystems in /etc/fstab seem to be mounted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at may depend on your mount or libc version. Try to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moved to file messag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moved to file INSTALL.TXT in the main dms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moved to file troubleshootin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rag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ilities for fragmentation of a compressed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dos FAT level: The CVF itself is a file in a msdos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broken into several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FAT level: The files stored in the CVF are frag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way like FAT level fragmentation on a real dos partit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al msdos partition, filesystem access does *not* suffer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for defragmenting a CVF at this level (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make the CVF smaller - then it may be necessary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DFAT level: Worst fragmentation that can happen in a CVF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 (not only file creation and deletion) causes MDF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tion. If a CVF is too fragmented at this level,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fails as if the disk was full. Defragmenting a CVF usually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kind of fragmentation, which is very different from F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efragment a CVF at internal MDFAT level see your dos/win9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ocumentation. Dmsdos does not support CVF mainta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ribute to dmsd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thanks a lot to all alpha testers and all who have sent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found bugs in the sources or documentation, suggeste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and asked questions due to unclear documentation.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msdos would not have beco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y thanks to all who simply mailed they liked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lace, I must also say many thanks to Gordon (VFAT fs) and Mat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SDOS fs) for the help to make dmsdos work with the standard 2.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 that is not covered in the documentation pleas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But, *please*, be sure to read the file 'troubleshooting.doc'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mentioned there, you may have uncovered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xed. Please watch your kernel log (/var/log/messag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msdos messages too. Please include the following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kernel version, dmsdos version (see kernel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it doesn't compile, gcc version, as version, libc version, mak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version you a) used to create the compressed partition, b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msdos kernel messages that are produced when the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formation about your disk hardware (hardware sector size is importan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hacks for hardware sector sizes != 512 bytes in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the real (uncompressed)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til output (run it on the dmsdos CVF directory that cause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thing else, of course, you think I need to know ab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lid email address (I wouldn't write this if I hadn't recei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 I couldn't reply to because the return address was rej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external dmsdos utility 'duti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summary, take a look at the dutil manual page (file src/dutil.1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util on a dmsdos mount point to obtain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tion. Example: 'dutil /mnt'. This u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debugging options. These are not described her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debugging only. Run dutil with debug options only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msdos author/maintainer in a response to any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ging options require running dutil as root. Other us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eneral filesystem information dutil prints on the screen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_ioctl.c for details on what can be done only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xternal utility dutil to setup or change dmsdo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Use 'dutil /mnt setcomp xxx' (comp:xxx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util /mnt setcf xx' (cf:xx option). Note to replace the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/mnt' with yours. This also works: 'dutil /mnt setspeedup 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up:xxx option) and 'dutil /mnt setloglevel xxx' (loglevel:xx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options can only be changed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imple filesystem check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til /mnt checkfs'. This fs check doesn't do any repai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ports some fs inconsistencies. There shouldn't be an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omplained already at mount time (see kernel log)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nd the dmsdos driver didn't find them at mount time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msdos bug (it implies that data have been destroyed by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and should be reported. If the command complains about err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s checker says everything is okay, you should also se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 the write-back cache you can use 'dutil /mnt synccac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mmand waits until the data have been passed to the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buffering interface. (If you want to ensure that they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written issue a 'sync' afterwards which causes the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ll dirty buffers to disk.) You can specify an additional argument !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ass the cache contents to the daemon instead of wri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not useful if you want to ensure that the data are written *now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til displays two different compression ratios - an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one. The internal one is always lower and is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pace is left on the device. It depends on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obtained from the MDFAT without scanning the whole disk (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much time). If you want to compare different versions o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s to each other (e.g. doublespace vs. stacker)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effectivity, always use the external (second) one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alculated in the same manner. The external compression rat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ccording to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that would be used on an equivalent uncompressed msdos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that is us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means what file and directory clusters occupy, it does *not*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, root directory, futher filesystem maintainanc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msdos daemon 'dmsdos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aemon is a program that runs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elayed compression when the system is idle. This prevents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rom slowing down your system when compressing large amounts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er dmsdos versions, the daemon has also some influence on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it shrinks the amount of memory dmsdos eats for cac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river has not much to do). This might be an adva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short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daemon exists in two variants. The first one is a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dmsdosd) that must be started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'dmsdosd /mnt' or 'dmsdosd /mnt xx', where /mnt is the mou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xx' is the compression level like in the cf:xx mount o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omitted it defaults to 12 (i.e. maximum compression)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variant of the dmsdos daemon does not care about the dmsdos cf: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the dutil setcf command, but uses its own from it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nt of the dmsdos daemon is called 'external daemon'. For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is variant of the dmsdos daemon you can also tak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d manual page (file src/dmsdosd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ariant is built inside the kernel and starts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needed and exits when it is no longer needed. This varia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internal daemon' and cannot be killed from user space, not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It also obeys the cf:xx option and the dutil setc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daemon at a time. You must decide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 which variant to use. During dmsdos configuration ('make confi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which one you want. Both daemon variants do the same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one is more user-friendly (well, you don't have to sta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:-) ) while the external one is more flexible and seems to ea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system time (but has other backdraws - you must kill it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unt the filesystem that has been given as a command line argument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internal daemon, the external one won't start - i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 "no permiss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use the external daemon, please note this: DON'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emon for each filesystem. The one single daemon does all the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ystem given in its command line and for all other d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you have currently mounted and for all other dmsdos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unt later while the daemon is running. To prevent secur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oot can start the external daemon (and even more, the driver ref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 non-root dmsdos daemon via the ioctl interface)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ay be killed (by root) at any time, even when it is unde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IGINT to it to let it finish its actual work and then exit.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ERM to it to make it exit immediately. In any case, the daemon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exit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aemon works like this: When it starts up, it tells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 to compress the data when doing write access 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Instead, the driver writes the *uncompressed* data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ains a list of clusters that have to be compressed. When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ime to do something, it asks the driver for a cluster to compres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looks up a cluster in its 'clusters-that-must-be-compres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ads it from disk and passes it to the daemon. The daemon itself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data. When it has finished compression, it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luster back to the driver, which in turn writes i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ituations the list gets lost and the data tha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 by the daemon remain uncompressed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booting the system clears 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Unmounting the filesystem clears all the list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clusters of the filesystem to be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kind of "cache" has a limited size. If you exc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writing *much* data at once the dmsdos driver no longer l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do the job, but starts to compress the data itself. You will not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ate system slowdown in that case. In extreme situations you migh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ee an immediate reaction on a keystroke, but those cases have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. (If you suddenly see a *great* system slowdown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o much fragmentation - not by com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is "cache" can be selected during 'make config'.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re means the maximum (i.e. total, not per CVF)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that can be in the list. If you want to know the amount in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 with the cluster size (which is 32KB for drivespace 3 and 8K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compressed filesystems). The dmsdos driver may use u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_uncompressed_ disk space inside each compressed parti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che". You can use dutil to find out how much uncompressed free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. If it is less than the "cache" size you shouldn't wri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amount of uncompressed free space to the disk at once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is getting full with the cached uncompressed data and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 space left on device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thing to compress any more the daemon goes to sleep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msdos driver needs the daemon it tries to awake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aemon awakes periodically to check for data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hen it is time to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using the daemon causes *duplicate*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This results in a lot of more MDFAT level fragmenta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emon cannot really make your system faster. In fact, it onl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*appear* faster by doing a kind of load balancing. Th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avoids unnecessary locks (kind of wait loops) in the dri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time some processes would have to wait can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ometimes asked what to recommend: For a system with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write access and enough memory you don't need the daemo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moderate write access and an appropriate fast proces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emon is best choice. For a system with moderate to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compressed partitions I recommend the external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 processor and you need CPU time for some other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it's best to use the external daemon with a nice valu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n nice') - this prevents the daemon from slowing dow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If the daemon does not compress fast enough try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 in its command line. Well, and if you wan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chunk of data (some 100MB) to a compressed partition at once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emon before - it cannot help in this situation. It only cause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agmentation which in turn slows down the system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hint: If you want to use the daemon only fo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elayed compression, you can clear speedup bit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here's much room for experimentation here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daemon :) There are some pre-configured dmsdos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implement some of the above recommendations. This is expla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LL.TXT so see there for detail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dmsdos library 'libdmsdos.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currently experimental, but begins to becom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library is intended to provide some low-level dms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processes. The library is not new source code - i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 module source compiled in a different way (well, with some tri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library aims towards working with raw CVFs, not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able only for *not* mounted CVFs. Well, for mounted one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modu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cluding a detailed description of the interfac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file libdms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msdos filesystem checker 'dmsdosfs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dmsdosfsck is not having a complete and reliabl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 for CVFs. If you want that, use the filesystem maintainanc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your CVF software package under Dos (or blam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if they are not working well...). dmsdosfsck is jus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kind of workaround for problems that may show up if the dms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river suddenly detects an unexpected inconsistency and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. With dmsdosfsck those problems that may confuse the driv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and corrected before mounting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f dmsdosfs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fsck [-a] [-r] [-v] [-l] device|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a means repair automatically (uh... be VERY careful), -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interactively, -v means be verbose, and -l means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them. These options are somewhat similar to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fs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all errors can be corrected. It just corrects fatal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ike loops, crosslinks, illegal values, and unexpected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- things the kernel FAT driver does not like at all and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hang if it runs over them. (Well, this is a question of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ernel driver be idiot proof or may it assume the file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most cases at the most vital places? I don't want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but the FAT driver of Linux 2.0.34 seems not 100% idiot proo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really a need for a dmsdosfsck utilit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can detect but not correct MDFAT errors, cross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DFAT entries - you must repair them under Dos using the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 tools that came with your CVF software package.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river does not see these structures, and the dmsdos driv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read errors - those errors just cannot confuse drivers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and correct BITFAT allocation errors -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access. (But the dmsdos module already does it if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at moun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s damaged directory entries and can correct them.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e kernel FAT driver doesn't like at all. Be warned,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irectories is a very critical job which cannot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Some damaged directories cannot be repaired and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iles instead. This gives you a chance to take a low-level disk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this by hand under Dos later (if you know how to do it).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aved without compression so you should be able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der Dos withou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checks whether one filename is used more than once in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optionally be renamed. This is usually done by appending ~%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where %d is the lowest possible number not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etects lost cluster chains but does not correct them.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ace and do nothing evil. For that, use the Dos tools that came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urrently, dmsdosfsck must be considered extremely alpha t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r away from complete, but some useful things work. You *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msdosfsck with the generic fsck frontend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usual fsck when mounting from /etc/fstab at boot time,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 partitions. But that's not trivial. If you really want to d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ake a look at the example script 'msdos.fsck-wrapp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he generic fsck frontend. Be sure to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oes. Change it to your requirements. Then replace the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in/fsck.msdos (or /etc/fs/fsck.msdos) by a link to the scrip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dmsdos Midnight Commander external filesystem utility 'mcdms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 comes with an interface utility that accepts standar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commands for reading archive files. The utilit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cdmsdos' and is compiled during usual dmsdos compi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currently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Midnight Command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figure an external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write a small shell script as a wrapper around mc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ress output to stderr distorting the scree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 /usr/local/bin/mcdmsdos $@ 2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cdmsdos can be used as a utility to quickly look a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VF and to extract single files from a CVF. Today mcdmsdo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Win32 environment, so it may be worth to lear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msdos list &lt;CVF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(recursively) the contents of the CVF, i.e.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in that compressed partition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msdos copyout &lt;CVF_name&gt; &lt;path/name_of_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file &lt;path/name_of_file&gt; from the CVF &lt;CVF_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it to &lt;outfile&gt; (which must be a real file, not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msdos copyin &lt;CVF_name&gt; &lt;path/name_of_file&gt;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ected to copy &lt;infile&gt; into the CVF &lt;CVF_name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h/name_of_file&gt; according to Midnight Command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currently not implemented as th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cumentation of newer versions of Midnight Commander want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sider the respective operations to fail. I expec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move, rmdir, mkdir etc. which are missing in the curren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rote this utility according to Midnight Commander 3.0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doesn't matter as long as mcdmsdos is read-on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uthors and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F-FAT/dmsdos is the official successor of the former dmsdos file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 filesystem was initially written from scratch by Frank Gockel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close look at the THS filesystem (a read-only doublespace 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S-0-2 decompression written by Thomas Scheuermann). Stack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space 3 'ultra' compression/decompression were added by Pavel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improved DS/JM compression and decompression routines. Mean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several parts of code that was directly provided or cod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ideas from a lot of people over the net in order to fix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and to ad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code is distributed under the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sdos driver is currently maintained by Pavel Pisa (stacker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 compression, meanwhile all other compression too) and me, Frank Go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 of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el's email address is pisa@cvlinux.felk.cvut.cz, my email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kel@sent13.uni-duisburg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via email, please write in English or take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ountry codes in the email addresses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