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- Convert snapshot files (.SNA, .SP, .Z80,  .PRG,  .ACH,  .Z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X and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ublic Domain, and because of that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&lt;infile.EXT&gt;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&lt;infile.EXT&gt; &lt;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is a utility to convert between various snapshot formats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created by various spectrum emulators. SPCONV conve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A, .SP, .Z80, .PRG, .ACH, .SNX and .Z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for the infile or outfile parameters are not accep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s  displayed  if  either  *  or  ?  is found in one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The outfile parameter is either a full filename  or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.SNA, .SP, .Z80, .PRG, .ACH, .SNX or .ZX. The prefix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mete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y the &lt;infile&gt; and &lt;outfile&gt; are not of the same type. If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a error message. This is so unless both files are of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80 type. In case of .SP format the converter  will  convert  a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.SP file to a new style .SP file or from a new style .SP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tyle .SP file, depending on the input. The old  style  .SP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VGASPEC, with seems to be an unauthorised version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TRUM" program. The "SPECTRUM" program will use  the  new  style 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both files are of the .Z80 format spconv will read the .Z8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output a .Z80 file in the version 1.45 .Z80 format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normal 48K Spectrum files made by Z80 version 2.01  or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older format so they can be loaded in a version 1.45 Z8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 emulator. Of course additional information that can onl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ersion  2.01  and 3.0 files is lost. Therefore spconv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Z80 file is for a 48K Spectrum and check if the Interface-1 ro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paged  in.  If  the  check  fails  an error message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s terminated - no output will be produced. Spconv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version  1.45  .Z80 files since these are compatible wi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80-emulator versions. If Spconv encounters a .Z80 format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 to  be  newer  than version 3.0, Spconv will attempt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n the hope that it is upwards compatible. A warning will g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5th June, 1995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SP files - Used by the Spanish "SPECTRUM" and "VGASPEC" progra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SP files may not always work. It is not clear  to 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IFF,  IFF2  and the interrupt mode are stored in the .SP file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 I have made some improvements to  this  type  of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  sould  work now, but I have not enough .SP samples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t. Note that crashing of a converted image may also  be  ca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 in  the SPECTRUM emulator. Conversion to .SP will work if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rted from a RAW image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Z80 files - Used by the Dutch  "Z80"  programs.  This  format 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for 128K Spectrum imag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SNA files - Used by the  Norwegian  "JPP"  PC-program;  the  "Spectru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or  the Amiga; the "XZX" X-Windows program and a lot mor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 supported  format  since  it  originated  from  the  Mir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dirver form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between .SNA and .Z80 and from  .Z80  to  .SNA  should  b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 both formats are sufficiently described in the docu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P (the norwegian emulator) and Z80 (the dutch em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PRG files are loaded by a PC-emulator from Ireland. This  emulato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 in this form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PRG files should work  fine  also.  I  don't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of  that format, but I think I figured it all out b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samples. I only don't know where the border colour is sto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em  emulator  (an Irish emulator) doesn't show the border, so I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by trai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ACH files are  used  on  Archimeds  computers  by  an  emulator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ulator" or "!Specc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version  1.07  Conversion  should  work  without   problem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 is  patterned after a program (also called Spconv) and a BB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from John Veness (supplied to me by Mike Borcherds). 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a .ACH file snapped just after startup which was most helpfull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 got were written independently but had  all  register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place (but one got her accent registers swapped with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), I think it is pritty  save  to  assume  that  the  form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ow. The previous version of this converter got register 'I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spot, and more important, I forgot to set  the  interrupt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to .ACH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tested now with a fair collection of snaps. The .ACH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y  own invention to cope with the MS-DOS naming conventions. I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is way because the samples I had ended in ".archimedes" and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RC  as  extension  didn't  sound  like  a  good  idea.  I don'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medes computer to test it but somebody else (Adrian Jackson) di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. For proper conversion you need the spectrum rom because th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archimedes image (don't blame me).  The  ROM  must  b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ectrum.rom'  and  be  located  in the working directory o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spconv.exe. If no ROM is found  the  converter  will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5th June, 1995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ZX files are used by the KGB emulator on a Commodore Ami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ZX files should  work,  Peter  McGavin  send  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of  the format as used in the KGB emulator.  I implemen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 but I don't have an Amiga with a KGB emulator so it is unt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previously  used  the  information about the format of the fi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-Basic program supplied to me by  Jason  Brown  and  most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d  so  I'm hopefull that it works. Please send me feetback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so I can put it here in the documentation. Oh, before I fo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X  format contains the last 132 bytes of the spectrum rom (don't ask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) so spconv will look for "spectrum.rom" in the working  direct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spconv.exe is located.  If absent tha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 bytes will be NUL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SNX files are used by one of the Atari ST Spectrum emulato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NX format is an extended version of the SNA format.  The head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 and SNX files are nearly identical; SNX files contain a 'XSNA'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10 extra bytes,  these being the settings  for particula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mulator program.  The RAM image itself is packed using simple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, so file sizes are similar to .Z80 files.  Only three .SN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 tested so far,  but they all  converted to a  differen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back)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W files are created by saving the whole ram on a real spectrum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 port of Interface-1 from bas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onv can also be used to convert a raw spectrum  image  to  a  snap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 image  has  to  be  captured  with via the RS232 conne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-1.  Some tools to do this are in an archive called "SPEC232"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alled  "SLOAD"  will  read from the RS232 link to a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-PC. At the Spectrum side th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*"b"CODE 16384,49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used. Spconv will convert the file is such  way  that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in the basic interpreter after the snapshot is loaded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*"b"CODE 16384,49152:PRINT 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fter conversion to a snapshot file and loading it in  the 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with printing "Hello, World!". A description how to wire the RS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also in the "SPEC232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.SNA JPP file to the .Z80 Dutch emulator:   spconv  game.s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z80 or spconv game.sna 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OK: The program finished withou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5th June, 1995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USAGE:  The program was called in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rong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ildcards on the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put and output are of the same type (not for .SP and .Z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EAD_ERROR:  There was a problem while reading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ror while read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ror while fseek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WRITE_ERROR: There was a problem while creating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ror while writing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ror with opening/reading the spectrum.rom needed  for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ILE_ERROR: There was a problem with the input or 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put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ype of input or output file not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pu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 newer version of an exist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Co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ot in the expected format (RAW and new .SP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ot a 48K spectrum file (in .Z80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put file snapshot was taken while the interface-1 was paged in (in</w:t>
      </w:r>
    </w:p>
    <w:p>
      <w:pPr>
        <w:pStyle w:val="PreformattedText"/>
        <w:bidi w:val="0"/>
        <w:jc w:val="left"/>
        <w:rPr/>
      </w:pPr>
      <w:r>
        <w:rPr/>
        <w:tab/>
        <w:t xml:space="preserve">  .Z80  files).  The  other  file  formats  can  not  cope  with  this</w:t>
      </w:r>
    </w:p>
    <w:p>
      <w:pPr>
        <w:pStyle w:val="PreformattedText"/>
        <w:bidi w:val="0"/>
        <w:jc w:val="left"/>
        <w:rPr/>
      </w:pPr>
      <w:r>
        <w:rPr/>
        <w:tab/>
        <w:t xml:space="preserve">  (including the version 1.45 .Z8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documented page number in .Z80 files (file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compression of .Z80 file failed (file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be portable. Assumptions about endian-ness are avo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  ensured  clean  compilation with Turbo-C++ 1.0 (with al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).  Chris Wells used this command line of GCC on this program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feetback until it gave a clean comp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c -ansi -pedantic -Wall -Wwrite-strings -Wshadow -W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pointer-arith -Wconversion -Wstrict-proto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missing-prototypes -o spconv spcon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5th June, 1995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ensured that the identifiers used in the program are uniq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8  characters.  I  don't  expect  much problems when compi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other compilers. The code does make assumptions  about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 Using  the  program on a VAX will give problems with recog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e.t.c. especially for finding "spectrum.rom", I leave  a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as an exerc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SP files may not alw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for  suppling  information  and  for  creating   these  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t Gulbrandsen (author of J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co v.d. Woestijne (supplied new .SP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ton A. Lunter (author of Z8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ro Gimeno (author of SPECTR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vin J Phair (author of SPECE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Borcherds (suppied the archimedes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Brown (suppied the initial KGB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McGavin (suppied the complete KGB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Veness (reverse engineerd the ACH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ian Jackson (send me a near perfect .SNA to .ACH convert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Wells (ran the program through GCC in pedantic  mode  and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 man page and Make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arch (supplied the SNX fi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5th June, 1995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