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1364604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07280035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