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-401 MIDI driver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mewhat quick hack to get Rolands MPU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The driver is not compatible to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etc. because the mpu-hardware i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what i know about) soundblaster, eg. mpu ha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, can synchronize via MIDI, 'knows' about MIDI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write an application for it,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soundblaster &amp;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river does not support mpu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ductor is not supported, eg. If an application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pu-specific commands (e.g. change spe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one by putting the command in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 Speedchange (and others) ar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eiv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MIDI voice messages can be recorded (e.g. Note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, controller etc). System exclusive, real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song pointer)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d news, now the good ones: it work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easy, but you'll need a mpu-401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Output: you have to write complete commands to the dri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10 bytes long you can't write() 5 bytes now and the ot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ater. This is why 'cat file &gt; /dev/mpu401'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tarts with a byte, that tells the drive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u-data and 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..5: length of MPU-Data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6.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: send later on Track Data Reques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xF0-0xF6, 7 Tracks supported, track number follows lead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: write immediately to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: write immediately to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: driver command: 0xc0 = re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K (0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 (1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D (2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S (3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../../test/mpustre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