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87244948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2545048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07444957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31142732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59111603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96453596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73873210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05763756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6832125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31373015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95083725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18448702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70610257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73470532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39529416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87274346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96383361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88522655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69751535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14539077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50165003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80746028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