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69890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63427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38342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0226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51367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99880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26302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17051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7145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36398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08814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38521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31634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62559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92691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08299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299023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59026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31199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61731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669293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69968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62122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88053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59443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