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70130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8239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33507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30153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61523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36034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