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20224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09858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00906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195794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13949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66702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02673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