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49451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88700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065460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93080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81771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