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77443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668939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09592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404692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73934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232623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74838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23964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52426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79593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63351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