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990176612"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549647466"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