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oxywizard_usage Doxywizar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wizard is a GUI front-end for configuring and running doxyg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start doxywizard it will display the mai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actual look depends on the O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main.png "Main windo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shows the steps to take to configure and run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choose one of the ways to configure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Wizard&lt;dd&gt;Click this button to quickly configure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tings and leave the rest of the options to thei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Expert&lt;dd&gt;Click this button to to gain acce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onfig "full range of configuration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dt&gt;Load&lt;dd&gt;Click this button to load an existing configura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you can select multiple buttons in a row, for instance to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doxygen using the Wizard and then fine tune the setting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oxygen is configured you need to save the configuration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k. This second step allows doxygen to use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s the additional advantage that the configuration can be re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doxygen with the same settings at a later point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ome configuration options may use relative paths, the next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directory from which to run doxygen. This is typically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tree and will most of the time already be filled in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nfiguration file is saved and the working directory is se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un doxygen based on the selected settings. Do this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rt" button. Once doxygen runs you can cancel it by click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gain. The output produced by doxygen is captured and shown in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Once doxygen finishes, the log can be saved as a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The Wizard Dialo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the Wizard button in step 1, then a dia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abs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1.png "Wizard dialog: Project setting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in the project tab speak for themselves. Once doxygen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tination directory is where to look for the results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each output format in a separat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2.png "Wizard dialog: Mode of operat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 tab allows you to select how doxygen will look at your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is to only look for things that have been docu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elect how doxygen should present the res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does not affect the way doxygen parses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3.png "Wizard dialog: Output to produc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one or more of the output formats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. For HTML and LaTeX there are additional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page4.png "Wizard dialog: Diagrams to gener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can produce a number of diagrams. Using the diagrams tab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elect which ones to generate. For most diagra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tool of the &lt;a href="http://www.graphviz.org"&gt;GraphViz&lt;/a&gt;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(if you use the binary packages for MacOSX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is already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Expert dialog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rt dialog has a number of tab field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ection in the configuration file. Each tab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number of lines, one for each configuration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nd of input widget depends on the type of the configuration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each boolean option (those options that are answered with Y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in the configuration file) there is a check-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items taking one of a fixed set of values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output_language "OUTPUT_LANGUAGE") a combo bo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items taking an integer value from a range, a spinbox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For free form string-type options there is a one line ed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options taking a lists of strings, a one line edit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, with a `+' button to add this string to the lis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`-' button to remove the selected string from the list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so a `*' button that, when pres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laces the selected item in the list with the string enter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dit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For file and folder entries, there are special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tart a file selec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expert.png "Some options from the Expert dial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t additional information about the meaning of an option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"Help" button at the bottom right of the dialog and th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A tooltip with additional informatio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enu option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UI front-end has a menu with a couple of useful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wizard_menu.png "File men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Open...&lt;dd&gt;This is the same as the "Load" button in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llows to open a configuration file fro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Save as..&lt;dd&gt;This is the same as the "Save" button in 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an be used to save the current configuration settings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Recent configurations&lt;dd&gt;Allow to quickly load a recent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Set as default...&lt;dd&gt;Stores the current configuration setting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to use next time the GUI is started.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rm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t&gt;Reset...&lt;dd&gt;Restores the factory defaults as the default setting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sked to confirm the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d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