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677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238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93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835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