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975011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22833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612544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05040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255755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521193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167919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119558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765268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86724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6929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14711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56766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954071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06103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17548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76980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293272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94623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317933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112477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905359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79544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1041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779115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