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5166563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60049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542514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0730948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9651692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