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77733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14143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92337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80772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73120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49407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68131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17625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43386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70706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89438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87622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85431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09435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21807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61721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3906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39185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57837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45690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12092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00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