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012974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7483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338123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940371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78435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154901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123382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