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059635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35638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49248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83846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100677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72556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