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(QUEL)                 1/26/79                 DELETE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- delete tuples from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l_#e_#t_#e tuple_variable [_#w_#h_#e_#r_#e q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l_#e_#t_#e removes tuples which satisfy the  qualification  _#q_#u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 relation that they belong to.  The _#t_#u_#p_#l_#e__#v_#a_#r_#i_#a_#b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been declared to range over an  existing 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  previous  _#r_#a_#n_#g_#e  statement.   _#D_#e_#l_#e_#t_#e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a_#r_#g_#e_#t__#l_#i_#s_#t.  The _#d_#e_#l_#e_#t_#e command requires a  tupl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a  _#r_#a_#n_#g_#e  statement, and not the actual rel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qualification is not given, the effect is  to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uples in the relation.  The result is a valid, but 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_#d_#e_#l_#e_#t_#e tuples from a relation, you must be the  ow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on, or have _#d_#e_#l_#e_#t_#e permission on 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move all employees who make over $30,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of e is 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e where e.sal &gt; 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(quel), permit(quel), quel(quel), range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