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207008384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13232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2173488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0589711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4737772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14560881"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64658763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