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741286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642106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16274991"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695970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65154222"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11321735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50255601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6805244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25568516"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173138416"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368415601"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8880363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191375134"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667816030"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76996970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03975272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387043935"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06946245"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911062058"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7544525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49951916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05061508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80611901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95586983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82317200"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14587083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33107536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603557437"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39867954"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11382046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8935033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033419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