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079780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319594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76823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