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751310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475593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288754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282535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646564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