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66744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6319304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637657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0810812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351303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371061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