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documentation file to explain how colours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LP_TEXT} section of SETUP.DAT and throughout LGC.DOC. 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First, a lesson in Hexadecimal.  Feel free to skip this p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a numbering system based on 16, no 10 like we human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e don't carry the one until we reach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we use for the mysterious 10 to 15?  A = 10...F = 15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o 15...(Starting at zero)...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o 31...(Starting at zero) 0 1 2 3 4 5 6 7 8 9 A B C D E F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3 14 15 16 17 18 19 1A 1B 1C 1D 1E 1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if this intro to hex isn't enough, you should maybe grab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net or something, because I'm not very good a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's an example line, and I'll dissect i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FWelcome to ~04SETUP!  ~0EThis is a ~10SAMPLE~01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***********~~~********~~~**********~~~******~~~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ample line.  Everything that has a asterisk (*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xt that will appear on a line.  Everything with a ~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code.  Here's the anatomy of a colour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tells the colour code interpreter that a colour code is up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hown.  If you want to show a ~, double it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TEST~~    would display    ~TE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is the colour to change to.  0F would change the text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.  The F means 15 in hexidecimal, which i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The 0 tells it to have a black background, because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0.  So, ~1E would make the colour Yellow (E = 14 = Yellow)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urs as they appear on m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Hex  Colour           Value  Hex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   Black              8     8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Blue               9     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   Green             10     A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3   Dull Cyan         11     B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Red               12     C   Orange/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5   Purple            13     D  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   Brown             14     E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7   Grey              15     F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8 - F are the brighter versions of 0 - 7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, only 0 - 7 can be used.  To g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lashing, add 8 to the background colour.  So, background 8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colours as 0 - 7, except that 8 - F tell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explanation, here's a few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FF  Flashing Bright White o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  Flashing Black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55  Purple on Purple (Text not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DD  Flashing Bright Purple on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, good luck...Fiddle all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