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ass SPList&lt;T&gt;</w:t>
        <w:tab/>
        <w:t>- A list of any type specified by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&amp; operator[n]</w:t>
        <w:tab/>
        <w:t>- returns a reference to the element a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'n' (0 based). Generates an ASSER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n &lt; 0, can be used as an lvalue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 index greater than the current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ist will cause the list to grow up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dex. The values inbetween will b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&lt;T&gt; is a built-i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void*()</w:t>
        <w:tab/>
        <w:t>- returns NULL if the list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an be used like: if(list) //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sempty()</w:t>
        <w:tab/>
        <w:t>- returns TRUE if the list is empty,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ternative for the previous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reset()</w:t>
        <w:tab/>
        <w:t>- clears all elements in the list, bu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ctually free up the storage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unt()</w:t>
        <w:tab/>
        <w:tab/>
        <w:t>- returns the number of element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calar()</w:t>
        <w:tab/>
        <w:t>- Perl-like Synonym (alias) for cou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pop()</w:t>
        <w:tab/>
        <w:tab/>
        <w:t>- removes and returns the last ele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ist. If the list is empty the valu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s usually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ush(T x)</w:t>
        <w:tab/>
        <w:t>- puts the single value 'x'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ush(SPList&lt;T&gt; 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- puts all the elements in the list 'l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shift()</w:t>
        <w:tab/>
        <w:tab/>
        <w:t>- removes and returns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unshift(T x)</w:t>
        <w:tab/>
        <w:t>- puts the single value 'x'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unshift(SPList&lt;T&gt; 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uts all the elements in the list '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t the start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st&lt;T&gt; rever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returns a list that is i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st&lt;T&gt; splice(offset, len, SPList&lt;T&gt; 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removes 'len' elements from 'offset' (0 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inserts all the elements in the list '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t the sam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st&lt;T&gt; splice(offset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removes 'len' elements from 'offset' (0 b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st&lt;T&gt; splice(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removes all the elements from 'offse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0 b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st&lt;T&gt; sort()</w:t>
        <w:tab/>
        <w:t>- returns a list that has been sor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the rules that T::operator&lt;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or the type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List&lt;T&gt; operator(offset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Returns the SubList from 'offset' for 'le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lements. Maybe assigned to a SPList o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herever an SPList may be used.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ssigned to, in which cas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lements are replaced with the R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List&lt;T&gt; operator(Range r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Same as above, but return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pecified by 'r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List&lt;T&gt; operator(Slice sl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Same as above, but returns th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pecified by 'slc'. A slice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n-contiguous set of Ranges. Se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List&lt;T&gt; operator(char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Same as above, but returns th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pecified by 's' where 's' is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pecifies a set of ind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's' can be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a..b" or "a-b" which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tinuous range from a thru' 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a,b,c" which specifies individual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, b an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a..b,c,d" which specifies a range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dividual 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SPStringList</w:t>
        <w:tab/>
        <w:t>- everything SPList does an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plit(str [,pat] [,limit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appends the results of splitt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'str' to the list. If 'pat' is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y string that matches the RE 'pat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sidered a separator to split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fault is white-space. If 'limit'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n no more than that number of ele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enerated. If 'limit' is not specified, the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ntries are stripped from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the RE includes subexpressions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re inserted into the lis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'pat' is equal to the string "' '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special case is done which matches aw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andling of whitespace. If 'pat' i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tring "", then all characters are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String join([pat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Returns the string that i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mbining all the elements in the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parating them by 'pat'. If 'pat'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n the elements are separated by a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(const char *exp, targ [,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Appends to the list all the sub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tches that occured when applying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pression 'exp' to the string 'targ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number of matches is returned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lement generated is the entire match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pts: (a const char * with default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 - Forces case insensitiv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StringList grep(const char *exp [,opts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returns a list of all the el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tched the regular expression 'exp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pts: (a const char * with default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 - Forces the search to be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SPString</w:t>
        <w:tab/>
        <w:tab/>
        <w:t>- A standard c null-terminated str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sed anywhere that a SPString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Individual characters may be 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'[]'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length()</w:t>
        <w:tab/>
        <w:t>- returns the length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chop()</w:t>
        <w:tab/>
        <w:tab/>
        <w:t>- removes and returns the la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ndex(SPString str [, offset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returns the offset in the string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string 'str', starting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'offset' if specified, otherwise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ntir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turns -1 if no mat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index(SPString str [, offset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returns the offset in the string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string 'str', starting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tring - 'offset' if specifi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arches the entir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turns -1 if no mat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ring substr(offset [, len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returns the substring within the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tarts at 'offset' and is 'len' character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'len' is omitted the rest of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is may be used as an lvalu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characters are removed, and the R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pression in inserted at the same po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StringList split([,pat] [,limit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same as SPStringList::split() bu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list of spl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&lt;</w:t>
        <w:tab/>
        <w:tab/>
        <w:t>- These operators do what you would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!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+</w:t>
        <w:tab/>
        <w:tab/>
        <w:t>- returns the result of contenating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+=</w:t>
        <w:tab/>
        <w:tab/>
        <w:t>- replaces the LHS of the express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catenation of the LHS with the R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(const char *exp [,opts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returns 0 if the regular expression 'ex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ails to match the string. Returns 1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tch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pts: (a const char * with default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 - Forces case insensitiv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(const Regexp&amp; ex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Same as above but takes a pre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(const char *exp, SPStringList&amp; l [,opts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Loads the list 'l' with all sub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tches of the regular expression 'exp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string. Returns 0 if no matche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turns the number of matches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pts: (a const char * with default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 - Forces case insensitive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(const Regexp&amp; exp, SPStringList&amp; 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Same as above but takes a pre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tr(search, repl [,opts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replaces all occurrences of characters in 'search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th the equivalent character in 'repl'. If 're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s empty then just counts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pts: (a const char *) default i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 - complements the 'search' pattern.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ll characters that are not in 'search'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last character specified in 'repl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 - deletes characters in 'search' that do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quivalent 're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d - deletes characters not in 'search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 - compresses sequences of translat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n result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(exp, repl [,opts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substitute the first substring mat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'exp' with the string 'repl'. $&amp; in 're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ll be replaced by the entir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tring, $1 - $9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spective subexpression match. \$ 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ll insert a $ or \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pts: (a const char *) default i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g - causes all occurrences of 'exp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string to be replaced by 're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 - Forces case insensitive matching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Assoc&lt;T&gt;</w:t>
        <w:tab/>
        <w:tab/>
        <w:t>- an associative array whose key is a SP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the value is any type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(SPString defkey, T def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onstructor for an associative array, 'def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ecomes the default key, and 'defvalue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fault value. The default valu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reate a new Association if a key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at doesn't ye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&amp; operator(SPString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returns a reference to the valu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ssociated with the key 'str'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sed as an lvalue, and is in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ke an association. If the key did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t will be entered with the default valu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t was specified in the constructo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ference to that is returned. If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as specified, then the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&amp; operator[n]</w:t>
        <w:tab/>
        <w:t>- Returns the (key, value) pair found a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'n' of the associative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StringList key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Returns a list of all the ke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ssociativ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st&lt;T&gt; valu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Returns a list of all the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ssociativ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sin(SPString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Returns 1 if the string 'key' is a vali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 the associative array. Returns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adelete(SPString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deletes the entry whose key matche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'key'. The value of the deleted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turned. Nothing happens if the ke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ange</w:t>
        <w:tab/>
        <w:tab/>
        <w:t>- stores the range used in Reg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(s, e)</w:t>
        <w:tab/>
        <w:tab/>
        <w:t>- creates a range whose start is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's' and the last character in the rang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osition 'e'. (inclusive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tart()</w:t>
        <w:tab/>
        <w:tab/>
        <w:t>- returns the start of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end()</w:t>
        <w:tab/>
        <w:tab/>
        <w:t>- returns the end of the range (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f the last character in the r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length()</w:t>
        <w:tab/>
        <w:t>- returns the length of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(s, e)</w:t>
        <w:tab/>
        <w:tab/>
        <w:t>- sets the start of the range to 's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nd of the range to '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Slice</w:t>
        <w:tab/>
        <w:tab/>
        <w:t>- allows the creation of a set of index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or use in SPList to create Sub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order in which elements of an SP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ccessed is the same as the ord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dices are added to the S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ce(const char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reates a slice specified by 's' where 's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string that specifies a set of ind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's' can be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a..b" or "a-b" which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ontinuous range from 'a' thru 'b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a,b,c" which specifies individual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'a' 'b'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a..b,c,d" which specifies a range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dividual 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ce(int i1, i2, ... ,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reates a slice from a set of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pecified by 'i1' 'i2' upto a parame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s -1. This is a variable number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erminated by a -1.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yp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ce(Range rng)</w:t>
        <w:tab/>
        <w:t>- creates a slice that is a rang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'r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(int i)</w:t>
        <w:tab/>
        <w:tab/>
        <w:t>- allows the dynamic creation of a sl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dding individual indices to the s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ct()</w:t>
        <w:tab/>
        <w:tab/>
        <w:t>- may be used after add()'ing indic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lice, and before using the Slice to opt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t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gexp</w:t>
        <w:tab/>
        <w:tab/>
        <w:t>- Henry Spencers regular express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o-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exp(exp [,opts])</w:t>
        <w:tab/>
        <w:t>- Compiles a regular express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ssed to one of the m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pts: (an int with 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gexp::nocase - Forces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tch(targ)</w:t>
        <w:tab/>
        <w:t>- returns 1 if the compield RE matches 'tar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turns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groups()</w:t>
        <w:tab/>
        <w:t>- returns 1 + the number of sub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tches found in the last match(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evious match() succeeded the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tch is included in the count (hence 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getgroup(n)</w:t>
        <w:tab/>
        <w:t>- returns the range of the 'n'th sub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'n' = 0 is the range of the entire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StringList m(exp, targ [,opts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returns a list of all the sub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tches that occured when ap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gular expression 'exp' 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'targ'. element 0 of the list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ubexpression, element 1 the nex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pts: (a const char * with default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 - Forces case insensitive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n &gt;&gt; astring</w:t>
        <w:tab/>
        <w:tab/>
        <w:t>- Text from the stream xin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string, the text is expe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erminated by '\n', which i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stream, but not put into a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sring is clear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n &gt;&gt; astringlist</w:t>
        <w:tab/>
        <w:t>- Each Text line, as defined above,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to an element of astringli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s 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-compile a regular expression use Regexp(const char *, ifl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xp rexp("...([a-z*)$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Regexp rexp("...([a-z*)$", Regexp::nocase); // for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String 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(int i=0;i&lt;large_number;i++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load s with str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s.m(rexp)) ... do something when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