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utes the value of Pi (3.1415...), by invoking 10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deal parallel program! because it does a lot of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mount of data transfers between processes in minimal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 program sets up a message queue and then starts (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_s script) 10 instances of the integrator program, and each of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tegral of the function 4 / (1 + x*x) over an interval of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t which they begin the integration and also th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at the time of integrator's invocation as command lin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i_s). They compute for some time, and then send the result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a double number, back to the pi process's message queue. Pi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the 10 messages have arrived. It sums the partial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run pi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pi.c and integrator.c. Do this by typing make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change the program's behavior by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Place one instance of integrator file in all the machin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uring the run. They should be connected over a TCP/IP networ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mputer (the one with the pi program), and all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P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Modify the pi_s script and change it according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IP addresses. Make sure that rsh can find th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be able to use rsh when you are root, So you'd bett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. Now just type pi. Note that you may have to wait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o its work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all the integrator tasks in one computer (486DX4/100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_s script, it took about 2 minutes 26 second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ready. When I changed the pi_s script to run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 in another computer (a 486DX2/80), connected to the fir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NULL modem serial cable, the execution time dropped to about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econds. This is a speedup of about 1.57, from a theoretical maximum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head of invoking remote processes, due to a slow network,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is drop in speedup. You should get better result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networks. Note: the more the execution time, the better the speed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