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ref (ref is for referee) can do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ing the IPC structures that have been registered with the refe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ing to delet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ipcref info" to see the current list of the shared memorie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nd semaphore sets that the referee is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ipcref rm &lt;type&gt; &lt;key&gt; &lt;IP address&gt;" to try to delet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e linked lists. &lt;type&gt; can be one of "shm", "msg" or "sem". &lt;key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's key. &lt;IP address&gt; is the address of the owner of the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in dots-and-number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pcref can be used to inspect the information in the referee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when, because of some problems, the referee is not inform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 structure is deleted. This can fool the referee into believ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ucture is still present in a computer, and preven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ref works by sending its requests to a UNIX domain socket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feree. It also receives the results through this socket. dip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aste the referee's time, so it puts the received list of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a linked list before displaying th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