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  <w:tab/>
        <w:tab/>
        <w:t>PnPKIT V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6-1999, Sekhar Ba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amchander Balasubramani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lphax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nPKit is an intelligent script language processor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to experment, rectify, and query the Plug-And-Play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ny/all pc-boards in a machine that implement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g-And-Play Specifications.  If your an experience designer/develo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e commonly called the 'Plug-And-Pray' Specificati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- B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 the archive into an appropriate subdirectory structure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ot directory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-f Makefile.&lt;o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../bin directory contains the executables.  The buil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a GNU-like capable 'make' ; namely, the 'includ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al macros features are needed.  With some mino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should port to any environment.  The primary environ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ild process is under Linux with GNU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- Language Specific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Gener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line entry constitutes a single command.  All key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insensitive (all chars are treated as upper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                        + are treated as comment exclu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ll text following the poun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re ignored by the parser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emicolons ';'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erminate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[on | off]              + if 'on' then, all function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xecuted scripts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ach execution command.  If 'off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erforms silent exec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either 'on' or 'off'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current echo stat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ote [on | off]             + make string '$' var referenc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r omit quotation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[opts] user-text       + displays user-text to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[opts]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n  - suppress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e  - translate user-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filename[.XXX]              + redirect execution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cript file.  The defaul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xtension is system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                      + return from script file 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 | quit                  + leav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Declarations &amp;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variables and functions take global scope (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variables and/or functions with the contex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ipt or function-lev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 are referenced by name with a prefix-character of '$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lists the declaration synta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  varname1         + declares a 16-bit integer named varnam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32 varname2         + declares a 32-bit integer named varnam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 varname3         + declares an 8-bit char    named varnam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 varname4[n]      + declares a string of length n named varname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commands describe system operations on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 [hex] varname    + displays system information about the va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     varname    + removes the declared variable from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 can be declared and defined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fname1(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-set of emulatemux cm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fname2(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-set of emulatemux cm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fname3( 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-set of emulatemux cm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fname1' defines a function with no arguments.  'fname2'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fines a function with no arguments.  'fname3' defin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with 2 arguments.  Either argument within the 'fname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-body is referenced via variable context $1 or $2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 $1, .. $n as specified with the '( )'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 are invoked with the following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fname( arg1, arg2, 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echo state shall display command execution dur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s within the system take two forms: 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expr processing numerical and string manipu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ectively.  expr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 = expr          + set numerical variab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 No precedences take effect on operat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pr must distinquish terms with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cendences by explicitly using '(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 left of '=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- cannot contain '$'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- can contain var[X] in string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ere X is not an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 right of '='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- as expected operator (+,-,*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- '$' prefix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- single string indexed pos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$var[X]  where X is a const or $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nd X cannot be an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- reference to any built in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$NOW  &lt;- returns current date/time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ar = sexpr         + set string variabl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 right of '='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- + operator for STRING +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- built-in str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$DT_DATE( [dt#] )     - MMM-DD-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$DT_DATEY2( [dt#] )   -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$DT_DATEY4( [dt#] )   - MMM, DD 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$DT_TIME( [dt$] )     - 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$DT_DATETIME( [dt#] ) - MMM, DD YYYY 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$SYS_ENV( "envvar" )  - return shell env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Contro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control statements are 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(expr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 | c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( stmt1 [, stmt2, ...]; (expr) ; stmta [, stmtb, ...]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 | c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 expr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 expr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 expr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 else if ( expr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PnP relat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olate [arg]             + peform card is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g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SN       - reset each card's csn (*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SET     - set cards to factory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SET_DRV - set cards to power-up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ct &lt;csn-#&gt;            + select/identify card for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ke csn-# the current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 &lt;csn-#&gt;            + show status of current 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mp [args]               + dump/display current car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g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SOURCE   - card's avail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VICE     - card's devices summ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VICE ALL - card's devices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RD       - card's hea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 &lt;action&gt; [values]  + set devic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GIN - initiate device cfg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ND   - end and perform device cfg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T   - see descrip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device SET &lt;resource&gt; &lt;valu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urc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, MEM32, IOPORT, IRQ, DMA, ACTIVE, IN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 or specific value/tag pairs specified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  n #1 #2 [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et memory mapped region n (0 -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1 = base address bits 23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2 = length bits 23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 = kw 8bit(*) or 16bit for mem-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32 n #1 #2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et memory mapped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OPORT  # [, #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et ioport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Q n  #  [HIGH | LOW(*)]  [LEVEL | EDGE(*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et IRQ n (0 or 1) with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MA n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et DMA n (0 or 1)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E or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ctivate or deactivate card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device SET &lt;resource&gt;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mpletely clear resource value ( eg 'device SET IRQ CLEAR'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