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 Version 2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directories contain the BSVC manual in different forma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split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???     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.???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1.???      Chapter 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2.???      Chapter 2 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3.???      Chapter 3  - Motorola 68000 Simulator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.???       Appendix A - Framewor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b.???       Appendix B - Framework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corrections for the manual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bwmot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