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VC "A Microprocessor Simulation 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BSVC under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 (SunOS 5.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s for these system should work.  I'm sure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BSVC so if you find any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Makefile.common in the bsvc/s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PROJECT_BASE to where you have untarred the B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INSTALL_DIR to where you want the BSVC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(I usually install them in bsvc/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WISH to the path/filename of the Tcl/Tk "w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.  If you don't know where wish i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hich wish' and see if it's in your path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WWW_BROWSER to be your web browser of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ot on the net then just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the BSVC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the correct makefile for your system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-f Makefile.your_os     (e.g for Linux use Makefile.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re is no makefile for your system then you'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yourself.  If you do then please send it to me so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the BSVC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install the BSVC executabl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-f Makefile.your_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the programs there are some sample setup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torola 68000 simulator in the bsvc/samples/m6800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d to the bsvc/bin directory and type 'bsvc' to start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"File / Open Setup..." and select the "serial.setup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vc/samples/m68000 directory.  After the system starts up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/ Load Program..." and load the "tutor.h68" program.  Press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"Run" in about 10 seconds you should see "TUTOR &gt;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that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adding the bsvc/bin directory to your PATH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it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ostscript version of the user manual in the bsvc/doc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send me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mott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