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00 Simulator (sim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 of sim68000 does not support the M68681 D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Hopefully, in a future release M68681 support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are not currently implemented.  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ASAP or if some kind soul sends me some d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dded it'll probably happen even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