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119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5432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23675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5050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72975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87803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67203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