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030073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89465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96947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