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5718626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173339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2515092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