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24116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0358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10612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82069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77480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76998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