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61700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18327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21957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24397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26449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