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18536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75771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16325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66012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8202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19868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56322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39103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68176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96692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78719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88226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89599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69889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98978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18839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10173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54251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415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35064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97557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0611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