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47556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80033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70306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23874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41863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30530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6768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6510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15394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40220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18148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9655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6262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12994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02407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08015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91271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93161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4556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4601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69500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95694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5615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37456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28843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