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2204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49702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51692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69700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74768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1675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51915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91860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2424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51180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29745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69507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32486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02387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04375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65666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26552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54562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74381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90319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92935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689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