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8590713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4277564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6545100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8806691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5581634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4571363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8262911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