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15012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86753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8151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88589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26936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