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146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95767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06657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30421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25261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89900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