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552219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680778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89320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664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294521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110879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429797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2583318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38649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463697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99233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404652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8243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004236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425484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659809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150437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566432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05140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198795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631953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564659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26494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13137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4953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