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087565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761047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879275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