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9489948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0908155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8326209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3330208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