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237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04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056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156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