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bor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fines JOVE'S'S abort character.  When JOVE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keyboard, it stops what it is doing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quoted in some way).  Unfortunately, JOVE won'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ntil it reads from the keyboard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G.  See also "interrupt-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dd-lisp-specia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o tell JOVE what identifiers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in lisp mode.  Lisp functions like "defun" and "le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default functions that get treated specially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 to define some of your own.  It prompts f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^S-and-^Q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hat your terminal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haracters ^S and ^Q for flow control, in which case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ruct the system's tty driver to pass them through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Otherwise, if the tty driver was already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flow control, it will continue to do so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nd communications systems require that this variable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; in other circumstances it is better set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bad-characters-in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is variable permits the creation of filenam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" characters such as those from the set *&amp;%!"`[]{}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rder to deal with, because the characters mean some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bsolete name for "allow-bad-characters-in-file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pend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s the region to a specified file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ropo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each command, variable and macro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its name ("?" matches every name).  For each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contains the string, the key sequenc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or macro is printed; with variabl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printed.  So, to find all the commands that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apropos window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case-abbrev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n" (the default), word abbr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case automatically.  If the abbreviation is typ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, the expansion is not changed; if it is ty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uppercase letters, the first character in th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; additionally, if the abbreviation is typed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ppercase letter, each letter in the expansio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whitespace or - is capitalized.  For example, if "j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abbreviation for "jonathan's own version of EMACS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shows how the abbreviation w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ff", upper and lower case ar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abbreviation, i.e., in the example above, "J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Jove" would not be expanded unless they wer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word-abbrev-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to execute a command automatically when a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a specified pattern is read. 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ish to have executed.  The secon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a regular expression that is matched again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f you wish to match a suffix, start the patte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.*"; to match every file, use that as the whole pattern. 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ll be passed on to the command when it is execu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combined with commands that adjust a minor mod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be in "show-match-mode" when you edit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at is, files that end with ".c" or ".h")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auto-execute-command show-match-mode .*\.[ch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is command toggles the Show Match minor mode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off, it will have the desired effect.  For mo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give the "auto-execute-command" a non-zero numeric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passed on to the "show-match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auto-execute-command" except you use i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utomatically instead of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fil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Auto Fill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hen JOVE is in Auto Fill mode it automatically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you when you reach the right margin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hit Return.  JOVE uses 78 as the right margin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by setting the variable "right-margin" to an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inden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Auto Indent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hen JOVE is in Auto Indent mode, the "newlin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normally bound to Return) acts identically to "newline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": the new line is indented to the same position as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just on.  This is useful for lining up C code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but what else is there besides C?)).  Furthermore,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because of Auto Fill mode, and Auto Indent mode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will be indented as the old lin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ingle character or line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point is at the beginning of the line it mov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list, which is any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atching (...), [...] or {...}.  It first searche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)" and then moves to the matching "("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find unmatched parentheses in a program. 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and negative arguments search forwards.  See also "back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Paragraphs are bounded by lines that match "para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-pattern" (by default, those that are empty or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or TeX commands).  A change in indentation may also sign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between paragraphs, except that JOVE allows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to be indented differently from the other lines.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n s-expression, that is over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 identifier (depending on the major mode)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nd whitespace; or, if the nearest preceding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one of ")]}", over a list as in "backward-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JOVE considers the end of a sentence to b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"!" or "?" followed by a Return or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up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"backward-list" except it backs up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list.  In other words, it moves backward to whiche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([{" would match one of ")]}" if you were to type it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-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d-filename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list of words separated by space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ad filename extensions, and so will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.  The default contains, amongst much else, ".o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"jove.c" and "jove.o" in the same directory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will not complain of an ambiguity because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.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defining the keyboard macro by remembering all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until you execute "end-kbd-macro", by typing "^X )"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 in JOVE you shouldn't terminate the macro by typing "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kbd-macro"; "end-kbd-macro" must be bound to "^X )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work correctly.  The "execute-kbd-macro"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membered key strokes.  Sometimes you may want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ifferent input each time it runs.  To see how to do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ke-macro-interacti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rints the "[Point pushed]" message to indicate that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t the mark so you can go back to where you wer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variable "mark-thresh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active window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point moves that many lines below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bindings, the sequence "ESC ," is the same as "ESC 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eginning-of-file") but without the shift key on the "&lt;"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tha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keymap.  The only reasonable use is to b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key to "ESC-map" for keyboards that make typing ESC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you use it to attach a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bind a macro to a previously defin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Whenever you type the abbreviation, it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s an abbreviation (which could be empty, of cour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cro will be executed.  Note that if the macro move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you should first "set-mark" and then "exchange-point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aches a key sequence to an internal JOVE comman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hits on that key sequence invoke that command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binding, as compared to local bindings and process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 global binding of this key sequence is discar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make "^W" erase the previous word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bind-to-key kill-previous-word ^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possible to have two globally bound key sequence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efix of the other: JOVE wouldn't know whether to ob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sequence or wait for the longer sequence.  Normally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-to-key" command is issued interactively, the key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end one keystroke after the longest sequence match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refix of another binding (thus no new prefix can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is given a numeric argument, the key sequenc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next Return keystroke (kludge!); bindings to any pref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e discarded.  When the command is issu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d file, the key sequence is taken up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lso processed so that control characters can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sing the ^A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either process nor local bindings are chang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lthough they can be eclipsed. 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the shortest is executed; if there is still a choi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inding is preferred to a local binding, and a loc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to a global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uffer-posit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urrent file name, current line number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current character number, total number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way through the file, and the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argument-indentatio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scribes how to indent lines which are part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C.  The default is -1, which means to ind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line by lining it up with the first argum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Otherwise, the line will be indented by "c-arg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" characters past the indent of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For example, the default value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out(fmt, itoa(bcount++), line_cnt(b, nbu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Names[b-&gt;b_typ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Modified(b) ? "*" : b-&gt;b_ntbf ? "+" : Null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_width, b-&gt;b_name, filename(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indentation-incremen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et of tabstops independent of the value of "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".  This value will be used in C mode, and JOVE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Spaces and Tabs to get the right behavi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hat like to indent with 4 spaces, set this value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refer to set this to 4 and leave tab-width set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files whose indentation steps in 4-space inc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look the same anywhere that tabs are expanded to 8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n most settings).  Others prefer to have one tab charact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level, then fiddle the tab expansion width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hey like.  They should set both "c-indentation-incr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ab-width" to 4.  Whenever using a non-standard tab width ("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") you should only use tabs for indentation, and use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umnar alignment later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the C major mode in the currently selected buff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r Lisp mode, Tab, "}", and ")" behave a little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: They are indented to the "right" place for C (or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JOVE, the "right" place is simply the wa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it (but I've got good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character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haracter after point, i.e., the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If a negative argument is supplied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upper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ignore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"on", tells JOVE to treat upper and low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hen searching.  Thus "jove" would match "JOVE", and "JoV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ither.  The default value of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upper case letters in the region to thei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lower case letters in the region to thei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urrent word by making the current lett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making the rest of the word lower case.  Poin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ord.  If point is not positioned on a word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orward to the beginning of the next word.  I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at many words before point ar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correcting the word just typed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oint to the 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wer-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converted to low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per-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converted to upp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haracter-to-octal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Back-slash followed by the ascii valu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.  For example, "^G" inserts the string "\0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lear-and-redra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entire screen and redraws all the window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gets confused about what's on the screen, or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illed with garbage characters or output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ment-form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ells JOVE how to format your comments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fill-comment".  Its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n pattern&gt;%!&lt;line header&gt;%c&lt;line trailer&gt;%!&lt;close 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!, %c, and %! must appear in the format;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A newline (represented by %n) may appear in the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tterns.  %% is the representation for %.  The defaul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for C comments.  See "fill-comment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pile-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s your program by running the UNIX command "make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nd automatically parsing the error messag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  See the "parse-errors" command.  If "compile-it"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t will prompt for a command to run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make and the command you enter will become the new defaul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error-format-string" which makes it possible to parse err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ormat and see also the variable "error-window-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ntinue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signal SIGCONT to the interactive pro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, IF the process is current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py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ll the text in the region and copies it onto the kil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just like running "kill-region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nk" command.  See the "kill-region" and "yank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urren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current error in the list of parsed erro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error" and "previous-error" commands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at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date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bx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regular-expression search string used by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output from "dbx" running in a shell process (see the "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-output" command).  You shouldn't have to change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something other than "DB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bx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DBX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This mode only makes sense in a buffer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hell process.  If you are running "dbx"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ffer is in DBX minor mode, JOVE will automatically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ocation in another window.  Whenever you type "where"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epping through a program, or when you reach a break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present the source file in another window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is being referenced.  See also the variable "dbx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global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global abbreviation.  See the "word-abbrev-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different mechanism for defining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athering keystrokes and storing them into the "key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" (which is how "begin-kbd-macro" works), "define-macro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cro name (terminated with Space, or Newline) and th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cro body.  If you wish to specify contro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you may simply insert them (using the "quoted-insert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serting the character '^' followed by the appropriat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haracter (e.g., ^A would be the two characters '^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A').  You may use Back-slash to prevent the '^'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part of a control character when you real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(e.g., a macro body "\^foo" would insert the string "^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, whereas the body "^foo" would be the same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and then inserting the string "oo").  See "write-macros-to-fi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sa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ode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ode-specific abbreviation.  See the "word-abbrev-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lank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blank lines around point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opened many lines with the "newline-and-backu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wish to delete the un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buffer and frees up all the memory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(!) - once a buffer has been deleted it is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ask you to confirm if you try to delete a buffer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 This command is useful for when JOVE runs out of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ew buffers.  See also the "erase-buffer" command and the "k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-buffer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active window and moves point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es.  It is an error to try to delete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next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after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der the cursor).  If point is at the end of a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separator is deleted and the next line is join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an argument is given, that many characters ar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kill ring.  If the argument is negative the 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other-window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other windows except the current on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ught of as going back into One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previous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before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fore the cursor).  If point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line separator is deleted and that line is jo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  If an argument is given, that man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placed on the kill ring.  If the argum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white-spa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Tabs and Spaces arou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binding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each bound key and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nvoked every time that key is typed.  To make a wall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mmands, set "send-typeout-to-buffer" to "on" and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key bindings in a buffer which you can save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command and then prints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, together with its curren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key and then tell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gets invoked every time that key is hi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can use the "describe-command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exactly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variab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an explanation of a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 It continues reading digits until you type some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0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1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2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3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4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5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6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7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8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9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minu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ntry of a numeric argument with a minus sig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reading digits until you type some other command. 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- key on a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further digits and unless otherwise stat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page"), the argument -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out the directory stack.  See the "cd", "push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shlibd" and "popd" command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able-biff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, JOVE disables biff when you're editing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when you get out of JOVE, or when you paus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push to a new shell.  (This means arrival of new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mmediately apparent but will not cause indiscriminat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).  The default is "off", although it is alway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"on", even on systems that do not provide the biff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"mode-line" can be set up to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of new mail during a JO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bsolete name for "display-filenames-with-bad-exten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-filenames-with-bad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ffects only filename completion, in particula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"?" is typed while prompting for a fil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"on", any files that end with one of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variable "bad-filename-extensions"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!" in front of their names.  When "display-filenames-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-extensions" is "off" the files will not be displayed at 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own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posite of "backward-up-list".  It enters the ne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t moves forward to whichever of "([{"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.  Arguments are accepted, and negative argumen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as in "backward-up-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TSTP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en next it tries to read input. 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"dsusp" character (which most people have set to ^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 This only works if you are in a buffer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dit-word-abbrev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(if necessary) a buffer with a list of each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rase it expands into, and enters a recursive edit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bbreviations or add some more.  The format of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ion:phrase" so if you add some more you should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's probably simplest just to copy som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dit them.  Use the "exit-jove" command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the definition of the keyboard macro.  Because of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, this must be bound to "^X )", or some key sequence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characters long.  Anything else will not work proper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-kbd-macro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buffer.  Th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"[Point pushed]" message to indicate that JOVE ha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o you can go back to where you were if you want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mark-thresh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end of the current line.  If the lin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fit on the screen, it will be scrolled horizontal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the variables "scroll-width" and "scroll-all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last character in the active window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eric argument, the point moves that many lin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  With the default bindings, the sequence "ESC .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"ESC &gt;" ("end-of-file") but without the shift key on the "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hus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hanced-keyboar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is a boolean variable which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enhanced AT-style keyboard.  The enhanced keyboa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nd key combinations that are not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BM PCs and XTs.  The default value is determined by a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ata area, but this method apparently does not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IOS implementations.  WARNING: setting enhanced-keyboard "on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out an enhanced keyboard will lock up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of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EOF to the current interactive process.  This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JOVE running under versions of UNIX with pt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as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ses the contents of the specified buffer. 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-buffer" except it only erases the contents of the buff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tself.  If you try to erase a buffer that needs s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rror format string that is used by "parse-errors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in a buffer.  The way it works i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a JOVE regular expression search string, where the \(...\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feature is used to pick out the file nam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line containing an error message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rror messag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.c", line 540: missing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of this format, an appropriate value for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"\([^"]*\)", line \([0-9]*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, to find an error message, search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double-quote.  Then it says that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p to another double-quote should be remembe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namely the filename that the error is in (that is wh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theses is surrounding it).  Then it says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ere will be the string ", line " followed by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remembered as a single unit (which is wh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theses is around that).  The only constraint o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that the file name and line number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Most compilers seem to do this anyway, so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how to use regular expressions then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rd for you to use.  Also note that you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this variable by printing it out, but it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string because it is trying to accommodate the out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window-siz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centage of the screen to use for the error-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en you execute "compile-it" or "spell-buffer", "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size" percent of the screen will go to the error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lready exists and is a different size, it is ma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ze.  The default value is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change-point-and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mark and makes mark the old point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oving from one end of the region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the keyboard macro.  If you suppl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executed that many times.  See the "begin-kbd-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 specified macro.  If you supply a numeric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named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execute a command that isn't bound to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rompted with ": " you can type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ype the entire name.  After typ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ab will fill in as many more as it can (as will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will also obey the command if it is now unambiguou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 of the name of the command, type "?" and JOV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the commands that you could possibly match giv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typed.  Once the command is unambiguous, typ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it to be ob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y idea what the command's name is but you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thing to do with windows (for example), you can do "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 window" and JOVE will print a list of all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windows.  If you find yourself constantl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s this way you probably want to bind them to key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them more quickly.  See the "bind-to-ke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it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JOVE.  If any buffers need saving JOVE will prin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sk for confirmation.  If you leave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 your work will be lost.  If you made a mistake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exit then you can.  If there are any interactiv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JOVE will also ask whether they should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 recursive editing level "exit-jove"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.  The selected buffer will be set back to the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urrent when the recursive edit was entered.  Normally,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its position at the time of entry, but if the "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" command is given a numeric argument, point is left at i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osition within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pand-environment-variab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n" JOVE will try to expand any 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$var" into the value of the environment variable "var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 filename.  For example, if you type "$HOME/.jover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$HOME" will be replaced with your home directory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-creation-mod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has an octal value.  It contains th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mod"(1)) with which files should be created.  This mod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your current umask setting (see "umask"(1)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ually 0666 or 06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s-should-end-with-new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at all files should always have a new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This is often necessary for line print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if JOVE is writing a file whose las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it will add one automatically.  The default valu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com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ls in your C comments to make them pre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This filling is done according the variable "com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 format makes commen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changing the "format-comment" variab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may be supported by changing the form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The formatter looks backwards from point for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ymbol.  If found, all indentation is don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first character of the open symbol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lose symbol, the entire comment is formatted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between the open symbol and point is reformatted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saved in the kill ring; a "yank-pop" command will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rranges words between lines so that all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agraph extend as close to the right margi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none of the lines will be greater than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"right-margin" is 78, bu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" and "right-margin-her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rangement may cause an end of line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.  Normally, this whitespace is a singl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"space-sentence-2" is "on", and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arently the end of a sentence or the line ended with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aces will be used.  However, a sentence or colo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e already within a line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a complicated algorithm for determining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graph.  In the normal case JOVE will give all the 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dent as they currently have, but if you wish to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you can supply a numeric argument to "fill-paragraph" and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ent each line to the column specified by the "left-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the "left-margin" variable and "left-margin-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ill-paragraph", except it operates on a reg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ter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text in the region to a UNIX command, and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ith the output from that comman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and don't like to take the time to write properly indent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ut the region around your C file and "filter-region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cb", the UNIX C beautifier.  If you have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lines that need to be sorted you can do tha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too, by filtering the region through the UNIX "so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utput from the command replaces the region JOVE stor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kill ring.  If you are unhappy with the results a "y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" command will get back the ol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its own buffer and then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f you've already read this file into a buffer,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selected.  If the file doesn't yet exist, JOV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(New file)" so that you know.  If possible, the buffer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ignoring any directory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specified tag.  JOVE loo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by default in the "tags" file in the current 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UNIX command "ctags(1)".  You can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name by setting the "tag-file" variable to another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umeric argument to this command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.  This is a good way to specify another tag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-at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tag that point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ind-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rst-non-bl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(backwards or forwards) to the i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single character or line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point is at the end of the line it moves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list, which is any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atching (...), [...] or {...}.  It first search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(" and then moves to the matching ")"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find unmatched parentheses in a program. 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and negative arguments search backwards.  See also "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bounded by lines that match "paragraph-delim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" (by default, those that are empty or look like troff o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 A change in indentation may also signal a brea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except that JOVE allows the first line of a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differently from the other lines.  Arguments are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ive arguments search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n s-expression, that is over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 identifier (depending on the major mode)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nd whitespace; or, if the nearest succeeding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one of "([{", over a list as in "forward-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nsiders the end of a sentence to be the characters ".", "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, followed possibly by "'", "''", or """, followed by a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.  Arguments are accepted, and negative argumen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undamenta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Fundamental.  Fundamental mode i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nibuf, and hence of anything typed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ather-numeric-argu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e of two ways to specify a numeric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yping this command once means, Do the next command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 twice will do the next command 16 times, and so on. 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you type a number, then that number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or instance, ^U 3 5 means do the next command 35 time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-numeric-argument" is bound to ^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ositive numeric argument is supplied, point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at line.  If the argument is negative, it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es from the end of the buffer to move point to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on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window-with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and then selects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is currently being displayed in one of the window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elec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ind-s-exp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 is positioned on a "(", this re-indents that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ow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active window one line bigger.  This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indow and provided there is roo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See also "shrink-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andle-tab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indenting to the "right" place in C and Lisp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s itself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ighlight-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how the attribute (color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o be changed when it is highlighted.  Highligh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exclusive oring this value with the normal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ighlight-mark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on, jove will highlight the mark if 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s highlighted with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forward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Return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can take back a character with DEL and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position before that character was typed.  ^G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reverse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Return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can take back a character with DEL and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position before that character was typed.  ^G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shell-command" except that it launche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so lets you continue with your editing whil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This is really useful for long running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 output.  See also the variable "wrap-process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ser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specified file into the selected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positioned at the beginning of the ins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n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bsolete name for "tab-wid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charact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what character should be used as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driver interrupt character.  When this character is typed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generates SIGINT signal.  This will interrupt a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f no such process is running, JOVE'S will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continuing, or crashing JOVE'S (trying to save your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rude and desperate way to stop JOVE'S.  Unfortunate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turn off the interrupt character.  The default is ^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"abort-ch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signal SIGINT to the interactive pro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only works if you are inside a buffe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next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evious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beginning of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or buffer number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-buffer" does) and then sends the process in that b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text in the region and saves it on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delete text but save it on the kill ring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kill" in their names.  Use the "yank" command to get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ome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hrough all the existing buffers and asks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ach one.  If you decide to delete a buffer, and it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uffer is modified, JOVE will offer to save it fir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when JOVE runs out of memory to store lines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n PDP-11's) and you have lots of buffers that you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ing.  See also the "delete-buff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beginning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If a negative numeric argument is supplied it ki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end of the current or next sentence.  The kill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line.  When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ne (discounting any white space)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is also deleted and the next line is joined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a numeric argument is supplied that many lines are kill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egative that many lines before point are kill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zero the text from point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lled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or next sent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numeric argument is supplied it kill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or previous sentence.  The kill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c-ctyp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variable determines how non-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which characters are to be considered as upper-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, printable, etc.  The default is the implement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environment; under POSIX, it is determined by whiche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LC_ALL, LC_CTYPE or LANG is first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is otherwise "C".  Some useful values of "lc-ctype"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"             Default: the na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"            Strict ASCII.  All other characters greater than \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dered in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_8859_1"   Latin-1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far lines should be indented when Auto Indent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"newline-and-indent" command is run (usu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  It is also used by "fill-paragraph" and Auto Fi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zero (the default) then the left margi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left-margin" variable to the current position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way to say, "Make the left margin begin here,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ount the number of spaces over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p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the Lisp major mode.  In Lisp mode,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)" are treated specially, similar to the way they are t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ode.  Also, Auto Indent mode is affected, and handled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c-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various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eans the buffer needs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Lines Type        Name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----- ----        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1     File        Main   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1     Scratch   * Minibuf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519   File      * commands.doc   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lists the buffer's number.  When JOVE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ame you can either type in the full name,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uffer's number.  The second column is the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 The third says what type of buffer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File, Scratch, Process and I-Process.  "File"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holds a file; "Scratch" is for buffers that JO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; "Process" is one that holds the output from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"I-Process" is one that has an interactive proces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he next column contains the name of the buffer.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name of the file that's attached to the buff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oth Minibuf and commands.doc have been changed 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In fact Minibuf won't be saved since it's a Scrat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process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list somewhat like "list-buffers" does, except i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current interactive processes.  The li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         Status           Pid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   ------           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hell*          Running          18415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            Done             18512     fgrep -n Buffer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has the name of the buffer to which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The second has the status of the process; if a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normally the status is "Done" as in fgrep;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with an error the status is "Exit N" where N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; if the process was killed by some signal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that was used; otherwise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e last column is the name of the command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-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local-bind-to-key" except that you use it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to a named keymap.  The only reasonable use i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key to "ESC-map" for keyboards that make typ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-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local-bind-to-key" excep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, except that the binding is on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lected buffer is the buffer that was curr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executed.  In other words, the binding only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cif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version only) When this variable is on, JOV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cintosh file-selector dialog in place of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-check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often (in seconds) JOVE should check your mail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.  If you set this to zero JOVE won't check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mode-line", "mailbox" and "disable-biff"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box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full pathname of your mailbox.  JOVE will look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you have any unread mail. 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spool/mail/$USER", where "$USER" is set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ackup-fi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then whenever JOVE writes out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revious version of the file (if there was o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#filename~".  This is often convenient if you save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  The default value of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uffer-unmodifie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VE think the selected buffer hasn't been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.  Use this when you accidentally change the buffer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considered changed.  Watch the mode line to see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when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macro-interacti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ningful only while you are defin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and when you are expecting input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when a command in a macro definition requires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gument (file name, search string, etc.), the arg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becomes part of the macro definition.  If you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a different argument each time the macro is used, th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efining it, you should give the "make-macro-inter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ust before typing the argument which will be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process.  Note: you must bind this command to a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it; you can't say "ESC X make-macro-inter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-threshol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number of lines point may move b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s set.  If, in a search or some other command that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point moves by more than this many lines, the mark is 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return easily.  The default value of this variable i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screenful, on most terminals).  See also the commands "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", "search-reverse", "beginning-of-file" and "end-of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tch-regular-expres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will match regular expressions in searc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pecial the characters ., *, [ and ].  See the JOV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iscussion of regular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eta-ke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is variable to "on" if your terminal has a rea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ch forces the 8th bit of each character.  If your termi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key, then a key sequence like ESC Y can be entere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ta and typing Y.  On the IBM PC, this variable affects how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.  On the Macintosh, it affects how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 NOTE: In some older UNIX systems, JOVE must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to raw mode to accept the 8-bit characters generated by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Unfortunately, the "interrupt-character" does not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ode line can be determin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items in the line are specified using a form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"printf(3)", with the special things being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x".  Digits may be used between the '%' and the 'x' to mea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times.  'x'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hecks for new mail, and displays "[New mail]"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also the "mail-check-frequency" and "mailbox"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, with leading path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e current list of major and min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 selected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e fill character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xtra space in mode line is distribute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ng the places %e is used (used for just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ing, or centering parts of the mod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xy  x, when the buffer's file has been changed behind JOVE'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y  x, when the buffer is modified or 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e selected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interactive process status for proce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pace, but only if previous character is no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e current tim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a '&gt;' for windows which are scroll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the square brackets printed when in a recursi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 items enclosed in %( ... %) will onl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mode line, rather than cop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other character is simply copied into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escaped with a backslash.  To get a fee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ry typing "ESC X print mode-line" and compare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the screen attribute (col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mode line.  The default is 112 (black on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should-standou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mode line will be printed in reverse vide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ports it.  The default for this variabl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am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the keyboard macro and gives it a name free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 so you can define some more.  Keyboard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names can be bound to keys just like built in command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define-macro", "source" and "write-macros-to-fil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Point mov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ew line.  In Auto Indent mode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to match the ol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back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and "newline" is that point does not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ind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in any mode the same way as "newline" does in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next error in the list of errors that we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parse-errors".  In one window the list of errors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 always at the top.  If the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not already in a buffer, it is read in.  It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nother window and point is positioned in this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down to the corresponding position o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end of that line if it does not extend s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of the selected buffer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the window and redrawing the window with i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another page in the buffer JOVE rings the bel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of only - (with no digits) is supplied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displayed.  Otherwise, if a numeric argument is sup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crolled up that many lines, exactly as in the "scroll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if the argument is negative the screen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the bottom window and you try to move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top window.  It is an error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umber-lin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line numbers for each line in the buff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number isn't actually part of the text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efore the actual buffer line is.  To turn this of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ne-key-confirmatio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a single keystroke of y or n is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yes/no questions.  Normally, a yes/no ques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with any non-empty prefix of yes or no, followed by a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ver-write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ver Write minor mode on in the selected buffer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the command toggles the mode; with a zero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is turned off; with a non-zero argument, the mod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When on, this mode changes the way the self-inser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nstead of inserting themselves and push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ver to the right, they replace or over-wri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lso, DEL replaces the character before point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eleting it.  When Over Write mode is on "OvrW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ge-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in the next window.  It swi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indow, performs a "next-page" command (with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, and switches back to the original window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just "-" will thus display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characters bound to it to be inse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partake in C mode curly brace indentation, Lis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dentation, and the Show Match mode paren/cu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/square-bracket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agraph-delimiter-patter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is searching for a paragraph boundary, if this patter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) matches the start of a line, that lin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graph delimiter.  The default pattern recognizes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control lines, and lines starting with a TeX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provision for TeX: if a line is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and the match is of exactly an initial \, that lin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delimiter if the next line also starts wit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-dela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, in tenths of a second, JOVE should pause on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 Show Match mode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erro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list of C compilation errors (or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in an acceptable format) in the selected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m for use with the "next-error", "previous-err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" commands.  This is a very useful tool and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C programs or, when used in conjunction with the UNIX "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ith making changes to a bunch of files.  JOVE fi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an error and remembers each line that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if later you insert or delete som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containing errors; JOVE remembers where they are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" is automatically executed after one of th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o you end up at the first error.  The variable "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" specifies, by means of regular-expressions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 to be recognized.  Its default value can hand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cc", "cpp", "lint" and "grep -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spelling-errors-in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 list of words in the selected buffer and looks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buffer that you specify.  It is invok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pell-buff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use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JOVE and returns control to the parent shell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systems that have the job control facility.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you type "fg"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remembers the last eight marks and you use "pop-mark"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the ring of marks.  If you execute "pop-mark"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will eventually get back to where you start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ecuted when you run "set-mark" with a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one entry off the directory stack.  Entries are pu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shd" or "pushlibd" commands.  The names were stolen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nd the behavior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next-error" except it goes to the prev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next-error"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up to the corresponding position on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end of that line if it does not extend s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previous page of the selected buffer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and redrawing the window with it at the bottom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only - (with no digits) is supplied, the nex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Otherwise, if a numeric argument is supplie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down that many lines, exactly as in the "scroll-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if the argument is negative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previous window.  Windows live in a circul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're in the top window and you try to mo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are moved to the bottom window.  It is an erro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value of a JOVE variable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bind-to-key" except that you use it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to named keymap.  The only reasonable use is to b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key to "ESC-map" for keyboards that make typing ESC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bind-to-key" excep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"bind-to-key", except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your bindings when you are in a buffer attac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.  When you enter the process buffer, an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with this command will automatically take their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witch to a non-process buffer, the old binding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restored.  For example, you might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stop-process ^C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interrupt-process ^C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start up an interactive process and switch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^C ^Z will execute "stop-process" and ^C ^C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rupt-process".  Bindings effective only in process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ith a "Proc:" prefix in this manual and by the "apropo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be-bindings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dbx-outp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bsolete name for "dbx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rmally bound to Return as if by a "process-bind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" so that it will only be bound in a process window.  JOVE do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ings depending on where you are when you hit Retur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he last line of the interactive process buffer, poin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line, the line is terminated, and the lin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input to the process.  When point is position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, that line is copied to the end of the buffer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ripped) and point is moved there with it, so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line before sending it to the process.  This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key you usually use to enter shell commands (Retur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won't be able to enter any.  See the variable "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promp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rompt looks like from the "shell" and "i-shell-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The default is "% ", the default C-shell promp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regular expression search string.  So you can se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thing at once using the \| operator.  For insta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hackers, the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 \|-&gt; \|&lt;[0-9]&gt;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send-data-no-retur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newline" except it sends ever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out the newline.  Normally, when you type retur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uffer it sends everything you typed including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just provides a way to send data to the proc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nd a new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-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wns a child shell and relinquishes control to it. 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$1 can be used to refer to the filename (if an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works on any version of UNIX, but this is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"pause-jove" because it takes time to start up the new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et a brand new environment every time.  To return to J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it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a directory onto the directory stack and cd's in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e directory name but if you don't specify on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entries on the stack.  It purposely behaves the same a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's "push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lib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ame function as "pushd" except that it pushes the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able library directory.  This directory holds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.rc" and the text used by the "describe-command" and "descri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" commands.  It is mainly intended for use with the "jove.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w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pathname of the working directory, as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pw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ery-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strings matching a specified regular-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placement string.  When a match is found, poin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nd then JOVE asks what to do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r Y or y     to replace this match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             to replace this match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, BS, or N or n  to skip this match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 or R or r        to enter a recursive edit.  This lets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spend the replace, do some editing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ntinue where you left off. 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query-replace-string", use the "exit-jo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W                  to delete the match and then enter a 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 or U or u        to undo all changes to the last modifie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e the search from the start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or P or p         to go ahead and replace the remaining match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king, as in "replace-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Q or q    to stop the "query-replace-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                  to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useful to include a piece of the matched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especially if the piece was not matched by liter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hich part of the matched string is to b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art of the pattern is bracketed with \( and \)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et of brackets may be used, as long as they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.  The matching substring is selected in the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 followed by a digit: \1 for the first, \2 for th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Conveniently, \0 always stands for the complet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s if the whole regular expression were bracke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command will reverse pairs of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query-replace-string \([0-9]*\),\([0-9]*\) with \2,\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a match starts at point and go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so to replace in the entire buffer you must 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 Each subsequent search starts at the posi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; if the previous match was an empty string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advanced one character to prevent unbounded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i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QUIT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equivalent to sending the "quit" charac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bound to ^\) to the process.  This only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buffer bound to 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oted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insert characters that normally would be exec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OVE commands.  For example, to insert "^F" you type "^Q ^F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"quoted-insert" is bound to ^Q).  NUL cannot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, so "quoted-insert" will insert "^@" in its stea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under DOS, non-ASCII keystrokes are seen by JOVE a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character followed by another character; "quoted-insert" wil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only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Read-only minor mode.  Without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command toggles the mode; with a 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; with a non-zero argument, the mode is turned 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is in Read-only mode, any attempt to modify th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When a file is found, and it's not got write permission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uts the buffer in read-only mode.  This is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environments which use source control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and SCCS.  It prevents accidents like making a bunch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N discovering that you haven't checked the file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that contains a bunch of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makes those abbreviations available.  See the "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cursive-ed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ers a recursive editing level.  This isn't really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y it's available for public use.  I think I'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draw-displa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tically centers the line containing point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line is already in place, the screen is first clear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.  If a numeric argument is supplied, the line i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set from the top of the window.  For example, "ESC 0 ^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e line containing point at the top of the window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raw-display" is bound to ^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nam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rename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in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replace-string" except that it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between point and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all occurrences of a specified string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  This is just like "query-replace-string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plac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 margin is for Auto Fill mode and the "fill-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fill-region" commands.  The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right-margin" variable to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is is an easy way to say, "Make the right margi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without having to count the number of spaces over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selected buffer to the associated fil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permanent so you should be sure you really wan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has not been modified "save-file" refuse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If you really do want to write the file you must use "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-on-exi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"on" when JOVE is about to exit, it will ask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uffer, whether you wish it to be saved.  See "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-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all-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"off", (the default) horizontal scrolling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line containing point.  When it is "on"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ill affect the whole window.  See also the "scroll-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b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turned "on", a section of the mode line at the f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is left in not-reverse-video, to show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lative to the whole of the file represented by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f the whole of the buffer is within the window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remains 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dow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down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bottom of the window, point is moved up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ee the "previous-p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active window to the left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 then the text is scrolled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Otherwise, the text is scrolled by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variable "scroll-width".  If the variable "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lines" is ON then "scroll-left" may actually do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ould cause point not to be visible.  A negativ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right.  If the "mode-line" variable is suitably se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the text is scrolled will be given i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active window to the right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 then the text is scrolled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Otherwise, the text is scrolled by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variable "scroll-width".  If the variable "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lines" is ON then "scroll-right" may actually do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ould cause point not to be visible.  A negativ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ste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should be scrolled if the "previous-line" or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commands move you off the top or bottom of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crease this variable if you are on a slow termi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, which means to center the curren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value is negative, the behavior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off the top of the window, and "scroll-step" is, say,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line will be displayed 5 lines from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you move off the bottom of the window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5 lines from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up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top of the window, point is moved down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ee also the "next-p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widt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uffer may be too long to be completely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 line may be too wide.  JOVE handles wide lin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ing, displaying only a portion of the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ffects horizontal scrolling.  If point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ortion of its line, but is within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beyond either side, the line is scrolled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ine will be scrolled to center poin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0.  If the variable is 0, centering will 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scroll-all-lines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exi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character you want to use to exit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ewline, which makes "i-search" command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for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end of the string if it's found.  If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point remains unchanged.  This searches from poin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so any matches before point will be missed.  If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y more than the variable "mark-threshold", the old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forward" except that it doesn'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back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beginning if the string if it's found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point remains unchanged.  This searche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uffer, so any matches after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moved by more than the variable "mark-threshold"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ll 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reverse" except that it doesn'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new or already existing buffer making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You can type either the buffer name or number. 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need only type the name until it is unambiguou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ing Tab or Space will complete it for you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buffer you can type Return instead of Space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uff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0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2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3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4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5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6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7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8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9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f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character that invoked it into the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all but a few of the printing characters are bound to "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".  See also "paren-fla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nd-typeout-to-buff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"on" JOVE will send output that normally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temporarily) to a buffer instead.  This affect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buffers", "list-processes", "shell-command-with-typeou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use completion.  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a specified variable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rk at the current position in the buffer. 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[Point pushed]" on the message line.  I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[Mark set]" because when you set the mark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s still remembered on a ring of eight marks.  So "[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]" means point is pushed onto the ring of marks an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the mark".  To go through the ring of marks, use the "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 command.  If you type this enough times you will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arted.  If a "set-mark" command is give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it acts like a "pop-mar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be used with all the shell-* commands comman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nvironment variable is set, it is used as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"; otherwise "/bin/csh" is the default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"shell-flags" variable to see ho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passed to th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up an interactive shell in a window; if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shell, it just selects that buffer.  JOVE uses "*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*" (where "n" is the argument of the command)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which the interacting takes place.  Thus differe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fer to different interactive shells.  See the JOV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 interactive processes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wrap-process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a UNIX command and places the output from that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Within the command, $1 can be used to refer th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of the selected buffer.  JOVE creates a buffer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specify and then attaches that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So, when you have only one window running,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JOVE to split the window and attach the new buf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Otherwise, JOVE finds the most convenien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uses that one instead.  If the buffer already exis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mptied (unless a numeric argument is specified)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olding a file, not some output from a previous command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permission before emptying the buffer.  Beware that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, not only do you lose any unsaved changes that you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but the buffer's file name remains set, making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ccidentally overwrite the original file.  See als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ap-process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n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it just ru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the output to any buffer.  It will repor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t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it lets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with-typeo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that instead of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buffer, and displaying it in a window, this just typ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n the same way that "list-buffers" does.  Actually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depends on the value of the variable "send-typeou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".  If it is "on" then "shell-command-with-typeout"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"shell-command".  If a numeric argument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leted successfully" message at the end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flag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flag argument that directs the shell to tak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a command to be executed.  The default is "-c" (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known UNIX shells).  Under MSDOS, the default is "/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itable for command.com and similar MSDOS shells).  Othe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, such as MKS KSH require that this be changed to "-c"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, JOVE puts quotes around the command argument if "shell-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"-".  See the "shell" variable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left by "c-indentation-increment"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right by "c-indentation-increment"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ow-match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Show Match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This mode changes "}", ")" and "]" so tha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d they are inserted as usual, and then the cursor flash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tching "{", "(" or "[" (depending on what was typ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a second, and then goes back to just after the "}", ")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 that invoked the command.  This is useful for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pressions in a program.  You can change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its on the matching parenthesis by setting the "paren-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" variable in tenths of a second.  If the matching "{", "(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" isn't visible, the line containing the match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rink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active window one line shorter, if possible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2 lines high, one for the text and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.  See also "grow-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our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bunch of JOVE commands from a file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o the "source" command, it will quie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f it cannot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is the same as that in the "jove.rc"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vate ".joverc" in your home directory.  There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 line and it should be as though you were respon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ute-named-command" command while in JOVE.  A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preceded by a numeric argument.  Lines commencing with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comments.  Control characters such as ^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themselves, or as "^" followed by "R".  ES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^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do different thing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To make this possible, there are two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"if" and "ifenv".  The "if" command takes as an oper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, which it runs.  If the command succeeds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if", until a line containing "else" or "endif"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Otherwise, these commands are suppresse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y "else", up until an "endif", are executed. 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in the normal way.  The "ifenv" command takes as oper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environment variable and a pattern. 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defined and its value matches the pattern, the "ife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are some lines from the file "jove.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ocess-prompt ^[^%$#]*[%$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urce any TERMinal-specific 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ource jove.rc.$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 is to provide two alternative key bindings for "pa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", set the variable "process-prompt", and attempt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 command on the file "jove.rc.$TERM".  Because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1, there will be no complaint if this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ace-sentence-2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"on", two spaces are left after each sentence by comma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ill-paragraph"; otherwise, one space is lef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ell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selected buffer through the UNIX "spell"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output in buffer "Spell".  Then JOVE lets you ed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, expecting you to delete the ones that you don't car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ones you know are spelled correctly.  Then the "pa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-errors-in-buffer" command comes along and fin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s and sets things up so the error commands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, "previous-error" and "current-error" work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error-window-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lit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s the active window into two equal parts (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windows would be big enough) and display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both windows.  Use "delete-other-windows" to go back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de.  If a numeric argument is supplied, the 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ly" that many times (when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art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begin-kbd-macro"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TSTP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equivalent to sending the "stop" charac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bound to ^Z) to the process.  This only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buffer bound to 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end-kbd-macro"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ring-lengt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number of characters in the string that point si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urrounded by double quotes.  JOVE knows that "\007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ngle character, namely "^G", and also knows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es, like "\r" (Return) and "\n" (Linefeed).  This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ly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uspend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"pause-j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ync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used by JOVE are forced out to disk every "sy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" modifications.  The default is 50, which really make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Unless your system is very unstable, you probabl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b-widt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displays a Tab character, it moves point forwar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is variable.  If the value is 0, tab is displayed as ^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tespace.  The default 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g-fil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file in which JOVE should look u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The default value is "./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the screen attribute (col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characters.  The default is 7 (white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Text.  This affects what JOVE consid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make up words.  For instance, Single-quote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rd in Fundamental mode, but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mp-file-pathnam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where to put the tmp files, which is where JOV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nternally.  The default is in "/tmp", or as set up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compiled, but if you want to store them somewhere e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is variable.  If your system crashes a lot i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set this variable to somewhere other than "/tmp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moves all the files in "/tmp" upon reboot, an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able to recover editor buffers using the "jove -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this to work correctly you must set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JOVE creates the tmp file.  You can set this in your ".jove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oser to the beginning the better), or as soon as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before you read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charact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haracter before point with the one after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s forward one.  This doesn't wor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t the end of the line it switches the two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Since point is moved forward, so that the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is still before point, you can use "transpose-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g a character down the length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urrent line with the one above it, and the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so that the line that was above point is still abov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like "transpose-characters", can be used to drag a line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nbou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cts as if an unbound key sequence were typed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s use: if you wish to unbind a key sequence, simply b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pdate-time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he mode line is updated (and thus the time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se-i/d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has insert/delete character capability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not to use it by setting this to "off".  In my opinion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using insert/delete character at low baud rates.  WARN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is to "on" when your terminal doesn't have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pability, you will get weird (perhaps fatal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er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rsion number of this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b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inal has a visible bell, use it instead of b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spac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n underscore character instead of eac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displays a greater-than followed by spaces for each 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he actual text in the buffer is not changed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is affected.  To turn this off you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the selected buffer replac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the buffer needs saving JOVE will offer to sav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use this to start over, say if you make lot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 your mind.  If that's the case you don't want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buffer and you answer "NO"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indow-fi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lect another buffer in another window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This waits for another character which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Finds a tag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  Finds the tag at point in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Finds a file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Selects a buffer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convenient short hand for "split-current-window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-window" if there are already two windows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quence for invoking each command.  With thi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the extra overhead of having to redispla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ecide whether to use "split-current-window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-window" since "window-find" doe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ord-abbrev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Word Abbrev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ord Abbrev mode lets you specify a wor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) and a phrase with which JOVE should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You can use this to define words to expand in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e.g., "jove" can expand into "Jonathan's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"; another common use is defining words that you often mis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e.g., "thier" =&gt; "their" or "teh" =&gt; "the"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"auto-case-abbrev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bbreviations: mode specific and glob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a Mode specific abbreviation in C mode, it will exp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s that are in C mode.  This is so you can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expand to different things depending on you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bbreviations expand regardless of the majo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way it works is this: JOVE looks first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ble, and then in the global table.  Whichever it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rst is the one that's used in the expansion. 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t is left untouched.  JOVE tries to expand wor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punctuation character or Space or Return.  If you are 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mode the expansion will be filled as if you typed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process-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"on", the process output that is captu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wrapped just before the line would have as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columns on the screen.  This introduces extra new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kes the output more readable.  Note that the fold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to account that some characters (notably tabs) occup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lumn of the display.  The output of the "filter-region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cessed in this way because the extra newline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si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searches will "wrap around" the ends of the buff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t the bottom or top. 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selected buffer to a specified file, and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the default file name for this buffer. 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s-on-mak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all modified files will be written out before call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compile-it" command is executed.  The default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acros-to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macros to a specified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ppropriate for reading them back in with the "sourc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mmand is to allow you to define macros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other instances of JOVE.  See also the "define-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odified-fi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ll the buffers that need saving.  If you supply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t asks, for each buffer, whether you really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text in the region to a specified fil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abbreviations to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ad back in and automatically defined with "read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command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XJove and JoveTool generate these commands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pressed or released, or the mouse is mov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pressed.  They are followed by parameters giv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tton pressed, the coordinates of the mouse, etc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for direct use by th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ommands will now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copy-c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copy-region" if the CTRL key was down, or a "kill-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CTRL and SHIFT were down.  This command is normally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gion to be the whole line containing the cur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rmally bound to a triple down click of button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d effects of the preceding double click are first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int and mark are set to the cursor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press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set to the cursor.  This command is normal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double, and triple down-click and the dragging of butto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ragg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gion to be the word (or the gap between two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ursor.  This command is normally bound to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lick of button 2, and the presumed effects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ick are first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yank" if the CTRL key was down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release of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sends XTerm escape sequences to enable and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essages at appropriate times.  Warning: due to the way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mouse events, if "meta-key" is set, mouse action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95 or row 95 will be misunderstood; in any case, mo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column 223 or row 223 will be mis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command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XTerm generate these commands whenever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or released.  XTerm does not give the user as much po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Jove.  They are followed by parameters specifying the butto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of the mouse, etc.  They are not intend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the normal user.  Set the variable "xt-mouse" 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 mo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ommands will now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int and mark are set to the cursor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press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set to the cursor.  This command is normal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click of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implies, this command is normally bound to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tton (XTerm does not specify which button was released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rmally configured XTerm will not pass on mouse even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or SHIFT keys are pressed.  Point is set to the curs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ly pressed button was button 1 and the CTRL key wa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the SHIFT key), this command performs a "yank".  I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pressed button was button 2 and the CTRL key was 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forms a "copy-region".  If the most recently press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tton 2 and the CTRL and SHIFT keys were down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kill-reg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text at the front of the kill ring (as se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"copy-region", "kill-region", etc.) at point. 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kill commands in a row, they are merged so that the "y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anks back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-po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a kill ring on which the last sixteen kills are st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anks back previous texts from the kill ring.  "yank" yan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text at the front of the ring.  If you wan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ixteen kills you then use "yank-pop" which rotates the 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t entry is now at the front.  You can use "yank-p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mediately following a "yank" or another "yank-po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negative numeric argument the ring is rota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command enough times in a row you will even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here you sta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