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ctober 93: Assembler does not support absolute short 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LEA</w:t>
        <w:tab/>
        <w:t>A.w,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.W</w:t>
        <w:tab/>
        <w:t>A.w,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